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CIBB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5-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!!!!: The ATCIBBS program included is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 of development. I have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attempt to use it. It is currently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t this time. USE AT YOUR OWN RISK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TCIBBS.EXE, allows you to play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es, which are then re-distributed to 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SKY CO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IBBS is a free addon to the SKY CO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KY CO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SKYCO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SKYCO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ATC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SKYCO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TCIBBS BOTH. You see that a file named SKYCO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ATC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