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v0.10 and higher have the ability to be set up as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ver any fido style network or even locally (have two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ight against each other on the sam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on registered bbses, since i think it wouldn't b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eople in a game would have all the registered option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zy to try to make it compatible with the unreg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e big reason is, it will maybe get more of you all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"operator" system, which is the central system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bs controls and sends out the node list and basical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ame. Read on for instructions for the "operator"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oards are regular gam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255 bbses in one ga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32000 games, so that one bbs can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(leagu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ver has to be reset, unless you want to ... The best winn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reset (unless each system would delete the "NYBEST.TEN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ade so that the bbses can compete for the best avera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Or just player can compete between each other. It's lik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f one player wins he's added to the ten best list (if he's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s reset, but the rest of the game can just keep 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l depends on how the players want to play the game. It's b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 actually, but to compete even between local play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' the way to get points. I guess it will be more a battle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a battle of bb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rmal bbs wanting to join in a ga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 registered sysop, otherwise the interbbs stuf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... on info how to register,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is enabled by a keyword in the game .cfg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Y2008.CFG"), "InterBBS" set that, make sure that "InterBBSOperato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less you are the "operator" bbs. And make sure you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you are joining under "InterBBSGameNumber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AMPLEIB.CFG to INTERBBS.CFG then edit the INTERBBS.CFG with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interbbs maintanance modes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... which are controll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with the NYIBBS.EXE file! You can specify -C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bbs.exe to specify a .cfg file or make sure the ny2008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interbbs number and the other info. The nyibbs.exe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CFG for the remaining interbb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bso = Proccess all outgoing information, should be run before you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end your mail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bbsi = Proccess all incoming information, should be run after you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ieve all mail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your nightly batch file you'd 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ibbs -ibb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proccess your mail and send it with your front doo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and you would get all the incoming mail, just like usual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ibbs -ib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game as you normally would with no other options ..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.cfg file which the game is using (usually NY2008.CFG) ha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contains the right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tact the "operator" of the game you want to join and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the node list and send out a new one. You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cally if you setup everything right. You will need to suppl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nformation, Your FIDO(or other fido style net)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Your location(city and state sh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the nodelist the game will automatically request play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bses and the game can begin. You don't have to ge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ince the "operator" bbs sends it out and the game will rec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utomatically. To check if everything went well, chec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the nodelist, the filename is "NYNODE.LST", it migth take a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far your bbs is from the "operator" system which s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So if you are impatient you can get the nodelist from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rself ... so you can start the game earlier. But basicall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anything .. it's all done automat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' it you are now part of the game .... pretty easy eh?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out, of the game, run ny2008 RESET and select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ption. It will not reset the game. Then tell the "operator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can take you out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"operator"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"operator" BBS in any InterBBS game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you will be maintaining the nodelist for the game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ing the game. Look at "SAMPLE.LST" file for creating 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erated a nodelist and all of the systems tha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ave their systems set up for interbbs, and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in the interbbs.cfg file set to the same number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bbs -send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nodelist and send it to all the systems in teh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add or delete a system, just run this again and all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eh systems (including the one you added)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all you have to do, remember you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BBSOperator" option set in your config file if you are 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BBS GAMES! (If having remote games use the setup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local league, just create the node file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to be the operator, install the gam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flag dir in the config file, these have to be differ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to put mail. Then set it as the mail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.cfg of each game installation. This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DOOR\NY2008\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create "fake" node nubers like, 1:1/1 or similiar.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ne to each ga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run the local game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BBS -IBB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BBS -IBB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file every night in each game's directory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ru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ow response time but fast game startup, just run the g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for a non-interbbs game. This makes the response time slow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for mail and stuff to get from one game to the other)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up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game as you allways would but add -IBBSM as an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is will proccess the mail every time the game is e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proccess any other info, most player interaction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nyway ... xcept spying. So you would run the gam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-IBBSM &lt;put all your other command line argumen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ame response fastest, but entering the game will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is in you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BBS -IBB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&lt;the command line arguments to run th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interaction between the nodes the fastest, though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things down for the user, since he will have to wait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be proccessed, but this will be no problem for small games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n't more then a few game installations then it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run the -IBBSI for each game installation at least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don't get a big pileup of all the .MSG files.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un the -IBBSO once a day so that the scores and stuff can be procc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n't have to be run after the game, once a day is enough and will still make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-IBBSI and -IBBSO options don't have remote output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ke too long if you are running them while somebody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