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archive:                        &lt;---- =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  - The ga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Edit this and save as NY2008.CFG!!!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IB.CFG - Sample Inter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DIT.EXE   -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- Will process the registration keys and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    - This batch file will erase the game files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  - Example batch file which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- Important notes about the release!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- How to create 3rd party software and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How to install and run the game!!!!!!!!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DOC - How to set up interbb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DOC   - The 'C' Structures for NY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 - Contacts and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All the change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When was which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How to register.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The software license and disclaimer.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DAT    - The men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DAT    - Various text lines from the game (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C.DAT   - Version of menus.dat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C.DAT   - Version of lines.dat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RIP    - The RIP men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RIP    - Various RIP text lines from the game (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C.RIP   - Version of menus.rip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C.RIP   - Version of lines.rip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STR.ASC  - The instruction file. (in NY2008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STRC.ASC - The instruction file for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???    - Introduc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???      - File displayed when a person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???   - File for you to display on logon to adverti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IP        - Files needed for RIP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IDX    - Enemy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DAT    - Enem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JPSRC.ZIP - An example IG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IGMIN.ZIP - IGM installation program you can use in your own IG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