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GANGLAN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GANGWVxx.EXE file into the directory you plan to run GA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S from: ie. C:\DOORS\GA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GANGLAND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INSTGA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GANGLAND WARS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gangland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land gangland.cfg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GANGLAND WARS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GANGLAND WAR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GANGLAND.DOC for full documentation on using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