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gWorld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RPG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USA BBS     (615) 380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1:116/165    Magic Name: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kcothran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              Remote Access (versions 0.01-0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Std.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PCB/GAP Style)  PC-Board,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yle)  Wildcat 3.00+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             Spitfir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            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emote Access (versions 1.0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.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 BBS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gWorld archive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Introduction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DogWorld in it's unregistered form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shareware program, DogWorld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DogWorld on disk or C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DogWorld archiv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DogWorld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call Online USA BBS and 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.DOC   : Guidelines for customizing DogWorld. (Good info!)</w:t>
      </w:r>
    </w:p>
    <w:p>
      <w:pPr>
        <w:pStyle w:val="PreformattedText"/>
        <w:bidi w:val="0"/>
        <w:jc w:val="left"/>
        <w:rPr/>
      </w:pPr>
      <w:r>
        <w:rPr/>
        <w:t>DGWRL152.RES : The main dogworld archive.</w:t>
      </w:r>
    </w:p>
    <w:p>
      <w:pPr>
        <w:pStyle w:val="PreformattedText"/>
        <w:bidi w:val="0"/>
        <w:jc w:val="left"/>
        <w:rPr/>
      </w:pPr>
      <w:r>
        <w:rPr/>
        <w:t>DOGIGM4.ZIP  : Programmers info on creating IGM's for DogWorld.</w:t>
      </w:r>
    </w:p>
    <w:p>
      <w:pPr>
        <w:pStyle w:val="PreformattedText"/>
        <w:bidi w:val="0"/>
        <w:jc w:val="left"/>
        <w:rPr/>
      </w:pPr>
      <w:r>
        <w:rPr/>
        <w:t>DOGWORLD.DOC : You're reading it now!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  <w:t>HISTORY.DOC  : Release Information.</w:t>
      </w:r>
    </w:p>
    <w:p>
      <w:pPr>
        <w:pStyle w:val="PreformattedText"/>
        <w:bidi w:val="0"/>
        <w:jc w:val="left"/>
        <w:rPr/>
      </w:pPr>
      <w:r>
        <w:rPr/>
        <w:t>NETWORK.DOC  : Hints for running DogWorld on a LAN.</w:t>
      </w:r>
    </w:p>
    <w:p>
      <w:pPr>
        <w:pStyle w:val="PreformattedText"/>
        <w:bidi w:val="0"/>
        <w:jc w:val="left"/>
        <w:rPr/>
      </w:pPr>
      <w:r>
        <w:rPr/>
        <w:t>README.1ST   : Unpacking instructions.</w:t>
      </w:r>
    </w:p>
    <w:p>
      <w:pPr>
        <w:pStyle w:val="PreformattedText"/>
        <w:bidi w:val="0"/>
        <w:jc w:val="left"/>
        <w:rPr/>
      </w:pPr>
      <w:r>
        <w:rPr/>
        <w:t xml:space="preserve">REGISTER.DOC : The registration form. You can print this out with DOGEDIT. </w:t>
      </w:r>
    </w:p>
    <w:p>
      <w:pPr>
        <w:pStyle w:val="PreformattedText"/>
        <w:bidi w:val="0"/>
        <w:jc w:val="left"/>
        <w:rPr/>
      </w:pPr>
      <w:r>
        <w:rPr/>
        <w:t xml:space="preserve">UNPACK.BAT   : Used to unpack the archive. PKUNZIP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54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DogWorld is shareware, you are allowed to try out the game before</w:t>
      </w:r>
    </w:p>
    <w:p>
      <w:pPr>
        <w:pStyle w:val="PreformattedText"/>
        <w:bidi w:val="0"/>
        <w:jc w:val="left"/>
        <w:rPr/>
      </w:pPr>
      <w:r>
        <w:rPr/>
        <w:t>deciding whether or not to purchase it. Many games on bulletin board systems</w:t>
      </w:r>
    </w:p>
    <w:p>
      <w:pPr>
        <w:pStyle w:val="PreformattedText"/>
        <w:bidi w:val="0"/>
        <w:jc w:val="left"/>
        <w:rPr/>
      </w:pPr>
      <w:r>
        <w:rPr/>
        <w:t>are in fact registered by the users and not the sysop. We believe that when</w:t>
      </w:r>
    </w:p>
    <w:p>
      <w:pPr>
        <w:pStyle w:val="PreformattedText"/>
        <w:bidi w:val="0"/>
        <w:jc w:val="left"/>
        <w:rPr/>
      </w:pPr>
      <w:r>
        <w:rPr/>
        <w:t>you see the quality and stablility of DogWorld, you will be proud to offer</w:t>
      </w:r>
    </w:p>
    <w:p>
      <w:pPr>
        <w:pStyle w:val="PreformattedText"/>
        <w:bidi w:val="0"/>
        <w:jc w:val="left"/>
        <w:rPr/>
      </w:pPr>
      <w:r>
        <w:rPr/>
        <w:t>this product to your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is fully functional to your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past level 6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register DogWorld, you will recieve unique registration</w:t>
      </w:r>
    </w:p>
    <w:p>
      <w:pPr>
        <w:pStyle w:val="PreformattedText"/>
        <w:bidi w:val="0"/>
        <w:jc w:val="left"/>
        <w:rPr/>
      </w:pPr>
      <w:r>
        <w:rPr/>
        <w:t>codes printed just for your copy 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s are entered using DOGEDIT.EXE. Just use:</w:t>
      </w:r>
    </w:p>
    <w:p>
      <w:pPr>
        <w:pStyle w:val="PreformattedText"/>
        <w:bidi w:val="0"/>
        <w:jc w:val="left"/>
        <w:rPr/>
      </w:pPr>
      <w:r>
        <w:rPr/>
        <w:t>"(C) - Enter Registration Codes". After entering the codes, the entire game</w:t>
      </w:r>
    </w:p>
    <w:p>
      <w:pPr>
        <w:pStyle w:val="PreformattedText"/>
        <w:bidi w:val="0"/>
        <w:jc w:val="left"/>
        <w:rPr/>
      </w:pPr>
      <w:r>
        <w:rPr/>
        <w:t>will be operational. Registration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wice as many levels and enemies.</w:t>
      </w:r>
    </w:p>
    <w:p>
      <w:pPr>
        <w:pStyle w:val="PreformattedText"/>
        <w:bidi w:val="0"/>
        <w:jc w:val="left"/>
        <w:rPr/>
      </w:pPr>
      <w:r>
        <w:rPr/>
        <w:t>* 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  <w:t>* Dream Sequences will be displayed to users after every Dog Cat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. Several dream sequences are included and more can be ad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>* (D)og Awards in the (O)bedience School will actually be useful. This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ic dogs, depending on how many times they defeat the evil Dog Catcher.</w:t>
      </w:r>
    </w:p>
    <w:p>
      <w:pPr>
        <w:pStyle w:val="PreformattedText"/>
        <w:bidi w:val="0"/>
        <w:jc w:val="left"/>
        <w:rPr/>
      </w:pPr>
      <w:r>
        <w:rPr/>
        <w:t>*  The Playe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Enemy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Weapon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Armo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You can change the number of Alley Fights, Dog Fights and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es a player is 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this quality product, you are insuring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of DogWorld will work with your registration codes.</w:t>
      </w:r>
    </w:p>
    <w:p>
      <w:pPr>
        <w:pStyle w:val="PreformattedText"/>
        <w:bidi w:val="0"/>
        <w:jc w:val="left"/>
        <w:rPr/>
      </w:pPr>
      <w:r>
        <w:rPr/>
        <w:t>NO CHARGE FOR DOGWORLD UPGRADES, EVER! Downloading new versions will be</w:t>
      </w:r>
    </w:p>
    <w:p>
      <w:pPr>
        <w:pStyle w:val="PreformattedText"/>
        <w:bidi w:val="0"/>
        <w:jc w:val="left"/>
        <w:rPr/>
      </w:pPr>
      <w:r>
        <w:rPr/>
        <w:t>left up to you. The latest version will always be made avaliable here at</w:t>
      </w:r>
    </w:p>
    <w:p>
      <w:pPr>
        <w:pStyle w:val="PreformattedText"/>
        <w:bidi w:val="0"/>
        <w:jc w:val="left"/>
        <w:rPr/>
      </w:pPr>
      <w:r>
        <w:rPr/>
        <w:t>Online USA (615) 380-1909 or by FIDO Freq at 1:116/165 using the magic name</w:t>
      </w:r>
    </w:p>
    <w:p>
      <w:pPr>
        <w:pStyle w:val="PreformattedText"/>
        <w:bidi w:val="0"/>
        <w:jc w:val="left"/>
        <w:rPr/>
      </w:pPr>
      <w:r>
        <w:rPr/>
        <w:t>of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I) - Print Registration Form" option in DOGEDIT. It will print the</w:t>
      </w:r>
    </w:p>
    <w:p>
      <w:pPr>
        <w:pStyle w:val="PreformattedText"/>
        <w:bidi w:val="0"/>
        <w:jc w:val="left"/>
        <w:rPr/>
      </w:pPr>
      <w:r>
        <w:rPr/>
        <w:t>REGISTER.DOC file. You can fill out REGISTER.DOC with your information before</w:t>
      </w:r>
    </w:p>
    <w:p>
      <w:pPr>
        <w:pStyle w:val="PreformattedText"/>
        <w:bidi w:val="0"/>
        <w:jc w:val="left"/>
        <w:rPr/>
      </w:pPr>
      <w:r>
        <w:rPr/>
        <w:t>you print it, or fill it out after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jc w:val="left"/>
        <w:rPr/>
      </w:pPr>
      <w:r>
        <w:rPr/>
        <w:t>paper along with your registration fee and we will send you your registration</w:t>
      </w:r>
    </w:p>
    <w:p>
      <w:pPr>
        <w:pStyle w:val="PreformattedText"/>
        <w:bidi w:val="0"/>
        <w:jc w:val="left"/>
        <w:rPr/>
      </w:pPr>
      <w:r>
        <w:rPr/>
        <w:t>codes for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6 days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 user, we put them into our custom registration code</w:t>
      </w:r>
    </w:p>
    <w:p>
      <w:pPr>
        <w:pStyle w:val="PreformattedText"/>
        <w:bidi w:val="0"/>
        <w:jc w:val="left"/>
        <w:rPr/>
      </w:pPr>
      <w:r>
        <w:rPr/>
        <w:t>management system. You can call Online USA and pick up your codes on your first</w:t>
      </w:r>
    </w:p>
    <w:p>
      <w:pPr>
        <w:pStyle w:val="PreformattedText"/>
        <w:bidi w:val="0"/>
        <w:jc w:val="left"/>
        <w:rPr/>
      </w:pPr>
      <w:r>
        <w:rPr/>
        <w:t>call IF we have received your check or money order. Use "$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54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donet address, we can "crash mail" your codes to you. The</w:t>
      </w:r>
    </w:p>
    <w:p>
      <w:pPr>
        <w:pStyle w:val="PreformattedText"/>
        <w:bidi w:val="0"/>
        <w:jc w:val="left"/>
        <w:rPr/>
      </w:pPr>
      <w:r>
        <w:rPr/>
        <w:t>codes are mailed via US mail to everyone, even if one of the other methods</w:t>
      </w:r>
    </w:p>
    <w:p>
      <w:pPr>
        <w:pStyle w:val="PreformattedText"/>
        <w:bidi w:val="0"/>
        <w:jc w:val="left"/>
        <w:rPr/>
      </w:pPr>
      <w:r>
        <w:rPr/>
        <w:t>is mark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DogWorld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is a multi-player role-playing adventur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DogWorld can also be played locally by</w:t>
      </w:r>
    </w:p>
    <w:p>
      <w:pPr>
        <w:pStyle w:val="PreformattedText"/>
        <w:bidi w:val="0"/>
        <w:jc w:val="left"/>
        <w:rPr/>
      </w:pPr>
      <w:r>
        <w:rPr/>
        <w:t>running DOG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 Great for displaying the DogWorld scores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DOGICONS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DogWorld. It contains all the icons needed to use Rip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quickly auto detects the presence of RIP, and if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gWorld icons. If they do not have the icons, DogWorld gives th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downloading them. You will need a copy of DSZ.EXE or GSZ.EX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n-game downloading to work. You must set this up in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. Runs when the first user of the day logs 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only takes a few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 set via DOGEDIT. If your 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for an extended period of time, DogWorld will not delete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 Or, you can customize Dog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GEDIT. You can change enemy/weapon/armor names, weapon and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, and many other things. (Not all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54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able intro-ansi's option. You can use DOGEDIT to turn of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on intro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/Weapon/Armor/Enemy editor. This only saves change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DOGEDIT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status line style. You can easily choose between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from withing DOGEDIT's "Node Setup" menu. Each node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 RIP graphics throughout the game! You'll get a kick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! Don't miss taking a look a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xteen different breeds of dogs! Players can choose to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dog to a Scottish Terrier. They can also change their b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siting Ol' 3-Legs 'Under the Bridg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option. The game can be set for infinite play o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number of "Dog Catcher Wins" to win the whole game. When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s the Dog Catcher, only that player is reset. The players flea to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ps and ranking in "Dog Awards"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nty of text "dialog". Daily News Items can be easily edi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ustomized 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up to 999 "Dream Sequences". When a player defe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Dog Catcher, afterwards, they run into FeeFee/Lucky. S/h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o them dreams they have been having about them.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ms are included and the sysop can add more! This will help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interested in completing 12 levels again an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rs are instantly informed when another dog enters the game or lea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other dogs are displayed instantly from most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"hidden secrets" to discover. Special events in the Alley, P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oming Par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 Three built-in one-l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emale dogs can go into heat and have puppies! (clean mode turns th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Puppy Love" notes! Dogs can send each other flirt notes. I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 has a lot of fleas, some of them may jump on you! (clean mode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 portion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Under the Bridge" - hard to find, but a cool place when you do!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' 3-Legs hangs out. Play the color game and get more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54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 with quoting option. Unlimit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of In-Game-Modules (IGM's). IGM's are add-in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programmers that run from within DogWorld. DogWorl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99 IGM's, does a two colomn per page IGM display, and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-the-fly IGM page index, so that any IGM can be executed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IG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FREE* upgrades to previously registered users when avali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20 dollars to register! An outstanding value for a g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play right along with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. Just run DogWorld by typing "DOG" at the DOS promp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n local mode. (node 0 is automatically assigned when Dog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in this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DogWorld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DW0RLD10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DOG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DOGWORLD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/N:1       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 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-- Command to reloa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OG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DOGEDIT go to "(B) - S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DOGEDIT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DO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DOG.BAT for each nod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.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54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DogWorld locally, just start it by typing in "D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playing.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erminating unexpectedly. This is usually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lock up, or a power failure. DogWorld will handle normal ex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carriers and will save all the players data and perform all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up duties before it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"Turn off "On Now" for all Dog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EDIT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G.BAT file and make sure the paths are correct. Also, run DOG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that DogWorld isn't getting enough memory. Dog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about 38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how much memory is avaliable for DogWorld run 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how much CONVENTIONAL memory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in-game Rip icon thing isn't working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DOGEDIT and check the path to DSZ/GSZ. The option for this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e Options" on the main menu. If you still have problems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make DOGICONS.ZIP available for download from within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your users get them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 user downloaded the icons successfully, but they still can'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l graphic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ounds like they didn't unzip them. Make sure the user has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and explain to them how to unzip the icons. When Dog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them from inside DogWorld, DOGICONS.ZIP usually lan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directory. It just needs to be unzipp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ALL ELSE F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y BBS for technical support. We have a DogWorld message bas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ents/suggestions and help for systems setting up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ogWorld 1.54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e-mail at kcothran@edge.net. 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Fido netmail at 1:116/165. Your reply will be put on hol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eed to poll me back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snail mail to:   Ken Cot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7 Nashville H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Hints &amp; Tip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was very popular on my system and I'm sure i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success on yours too! I wanted something on my system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all the space/medival type doorgames. I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up something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got the idea for DogWorld...how about a game wher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Dogs? Hmmmm. Good idea? I thought so! Here are a few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o encougage people to play. The more people playing,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it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mit the number of door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ke it easy to find. Running it from your Main Menu is an excellen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nnounce that it's installed. Especially if it's ne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ace the sample ANS file DWORLD.ANS on your system as a logo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on't go too far away from the default settings. When you regis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the "Fights per day" to a higher value. Remember though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people to spend about 15 minutes a day in the game. Too mu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urn people out. Try to encourage users to use the mail func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ell your users about DogWorld's Rip support. The custom made ic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ol! They were custom made by yours truely! Check them ou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the Pet Store really cracks m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you play the game, make sure that you aren't winning. If your user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at you (the sysop) are playing and winning, many of them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raged and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 more "Dog Dreams" to the file DOGDREAM.DAT. Everytime a user be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g Catcher, they will be shown a new dream! This will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r users interested in completing another 12 levels.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examples in DOGDREAM.DAT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ry messing with your players heads by editing the text in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one-liners. The files are KENTXT.DAT (kennel), PARKTX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rk) and BRIDGTXT.DAT (under b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CUT the FIRST 2 lines, and PASTE them to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 so that it looks like one of the NPC's is tal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lay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54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: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 Ken Coth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Graphics: Ken Cot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y Tuttle   &lt;-- Great job! And a big fan of the game!</w:t>
      </w:r>
    </w:p>
    <w:p>
      <w:pPr>
        <w:pStyle w:val="PreformattedText"/>
        <w:bidi w:val="0"/>
        <w:jc w:val="left"/>
        <w:rPr/>
      </w:pPr>
      <w:r>
        <w:rPr/>
        <w:t>Jenny Haynes  &lt;-- You never missed anything! Even saw a ')'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ong color!</w:t>
      </w:r>
    </w:p>
    <w:p>
      <w:pPr>
        <w:pStyle w:val="PreformattedText"/>
        <w:bidi w:val="0"/>
        <w:jc w:val="left"/>
        <w:rPr/>
      </w:pPr>
      <w:r>
        <w:rPr/>
        <w:t>Jim Hawkins   &lt;-- Good job! Thanks for the feedback on those cr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lley!</w:t>
      </w:r>
    </w:p>
    <w:p>
      <w:pPr>
        <w:pStyle w:val="PreformattedText"/>
        <w:bidi w:val="0"/>
        <w:jc w:val="left"/>
        <w:rPr/>
      </w:pPr>
      <w:r>
        <w:rPr/>
        <w:t>Bill Huntwork &lt;-- Another great beta tester! Thanks dude!</w:t>
      </w:r>
    </w:p>
    <w:p>
      <w:pPr>
        <w:pStyle w:val="PreformattedText"/>
        <w:bidi w:val="0"/>
        <w:jc w:val="left"/>
        <w:rPr/>
      </w:pPr>
      <w:r>
        <w:rPr/>
        <w:t>Phil Cothran  &lt;-- Hey bro! Thanks for helping out!</w:t>
      </w:r>
    </w:p>
    <w:p>
      <w:pPr>
        <w:pStyle w:val="PreformattedText"/>
        <w:bidi w:val="0"/>
        <w:jc w:val="left"/>
        <w:rPr/>
      </w:pPr>
      <w:r>
        <w:rPr/>
        <w:t>Carl Goad     &lt;-- Special thanks to Carl! A big supporter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ed to keep me motiv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Roadie the dog - smartest dog I've ever ow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y he rest in pe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nneth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umbia, TN. 38401    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Online U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5) 380-19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are 14.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1:116/165  24 hours a day except ZMH. Latest vers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ith magic name of DOG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cothran@edg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54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