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izing DogWorld - So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MENUS - DOG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enus for the most part are contained inside the file: DOGTX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se if you so desire. There are a few th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 though before you begin. Ansi in DogWorld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scape sequence at the beginning of a line. The escape sequence (#[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DogWorld that this line belongs to an ansi scree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rough DogWorld's ansi emulator. Therefore, every line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contains ansi codes SHOULD have an ansi escape sequ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. Look at the file DOGTXT.D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nsi lines may be mixed with ansi lines inside a menu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rt with an escape sequence, it will not be s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ulator. Usually, this will not cause any ill effect,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ave "hung" on ansi text that was not sent through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S - DOG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enus are also contained inside DOGTXT.DAT. Text menu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ansi menus. There are several cod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ext menus that have special meaning to DogWorld.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ngs such as color changes. In addition to the stand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DogWorld supports the following codes inside DOGTXT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 - Carrai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- Inserts player's name with no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- Inserts enemies name with no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- Triggers a 1 second delay with time slicing -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- If player is male, inserts FeeFee, otherwise inserts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- Triggers a (MORE) prompt - CAUTION! (place on line by itsel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- If male, inserts "Him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- If male, inserts "He", else inserts "S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- If male, inserts "His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- If male, inserts "Boy", else inserts "Gi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DREAMS - DOGDRE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n be modified, or you can add more dreams to it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dream sequences are supported. @#DREAM001-@#DREAM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 codes are supported and most of the code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TEXT - LEVEL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n be modified. This text will be shown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mplete a level (@#LEVEL001-@#LEVEL011).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of the codes listed under "TEXT MENUS"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"NEWS FLASH" FILES - (see file nam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files included with DogWorld that we will call "News F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t various times during the game, DogWorld will read from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andomly pull an item (line) out of the file and add tha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ily Herald". The text in these files can also be chang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ules are followed. Some of the guide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line is always ignored and is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cond line always contains the number of "News Flash"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nes of text inside these files should never be more than 3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, including any special codes or spaces. (before code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ines can be shown on the screen by placing the (`n)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laces within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color codes the following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 - Player's Name (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- Enemi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n - Carriage Retur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- If male, inserts "Him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- If male, inserts "He", else inserts "S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- If male, inserts "His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- If male, inserts "Boy", else inserts "Gi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TXT.DAT - for dogs that are killed in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AY.DAT   - for dogs that are killed by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RAN.DAT  - for dogs that are killed by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TXT.DAT  - for dogs that are poisoned at the ke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AY.DAT  - for dogs that beat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RAN.DAT - for dogs that beat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LLEY.DAT - for dogs that run away from alle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OG.DAT   - for dogs that run away from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RAN.DAT  - for dogs that run away from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TXT.DAT  - for dogs that OD on vita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-ONELINER ITEMS - (see below for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contain the one-liners that the NPC'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ne-liner areas (kennel, park, bridge). The NPC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e stored on the same line. All color cod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bove codes. Each one-liner contains the NP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:). The colon MUST be there! After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"`n" and then the NPC's comment. You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round 20 characters or less and try to limi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ound 60 characters. Remember to allow about 20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substitutions (`e,`g)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Smelly Dog:`n`!"Where's the bathroom around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-BRID.DAT - NPC oneliners for the bridge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-KEN.DAT  - NPC oneliners for the kennel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-PARK.DAT - NPC oneliners for the park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"DAILY NEWS" ITEMS - DAILY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quips that start off the daily new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/delete/add items to this file. (Make sure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items!). All color codes are suppor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lor Codes are supported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6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8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!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#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$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%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ed, you may use DogEdit to modify enemy name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are supported here too. (See cod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/WEAP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 NOT support color codes at this time. When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DogEdit to modify armor and weap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TO-US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tandard color codes are supported inside user-to-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 list of "bad" words and their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ogEdit to set the "Bad Word Filter Area" to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Public makes the filter active for the one-liner area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ter active for one-liners and User-to-User 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d word&gt;|&lt;goo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d word&gt;|&lt;goo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have "bad" phrases replaced by "good" phras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eep the word/phrase under 35 character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s done, if the sentence runs past the maximum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runcated to 75 characters. Because of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e "good" and "bad" sides about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customizing one of the most customizable game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DogWorl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