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 PROBLEMS-QUESTIONS-ANSWERS -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currently in a wide beta st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every attempt to make sure that this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always exists that one may have been missed by me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tes.  If you find a bug, have a suggestion or comment, which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better, please print out the BUGREP.TXT file, fill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.  I read ALL of them and those people that lead me to fi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nerate a better game will receive credit in 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NOTIFY ME OF PROBLEMS AND EXPECT ME TO FIX THEM,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PROVIDED ME WITH THE BUGREP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 in Crime Quest.  Every effort has been mad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ame runs correctly before it was released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do the following BEFORE calling... Read ALL of the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nsure you have setup the program and have met 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If you are running a high speed modem (9600 baud or above) then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your BBS/Mailer/Doors at a locked baud rate.  On high spe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ng modems, locking the baud rate will have a noticeabl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peed of text that is sent. It's beyond the 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cuss configuring your BBS and mailer for a locked baud r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ish to consult those docs for information on that. 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o keep in mind when setting up CQ with a fix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 highly recommend using a FOSSIL driver when using a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BBS.  This game will work at high speeds without one though. 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good fossil driver which can even be loaded and un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f you are using a fossil, then make sure to tell the fossi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is locked. For BNU to lock com1: at 38400 you would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f you lock the baud for one program it must be locked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't lock the baud for just this game, and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What follows is some information on possible strange situa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Low speed users can play the game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not using the DORINFOx.DEF or DOOR.SYS dropfil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wish to find a converter program to convert whatever drop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produces to the DORINFOx.DEF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converter programs are available on most BBS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Door program 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something other than the DOOR.SYS dropfile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suggest trying to use DOOR.SYS if possible. I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able method and had the most testing.  If that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s like the game is getting the wrong baud rate somehow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over to the DOOR.SYS drop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with a locked baud, then this could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ort of FLOW CONTROL problem. Try using a fossil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 door locks up node 1.  This can happen with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ppens with fossils or the internal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uses the default comport of 1 when NONE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file.  Make sure the right port is shown 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ANSI is reflected  correctly on the local screen but the user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ing the user has ANSI installed, then most like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t your end.  Make sure the dropfile is passing the lock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INSTEAD of the actual connect rate.  If it is  not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ed port rate, then you may need to use a different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dropfile converter program to change the line to show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rate INSTEAD of 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Corrupted data files.  It is possible that something could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game data files.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the data files.  If you get  one  of these messages 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otally quits running the RESET it from the editor.  FIRS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he PLAYERS ONLY!  If that does not solve the proble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reset the WHOL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