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PARK! Version 1.0 11/24/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Karen Williams  John A. Tu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(c)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Unzip AOM?.ZIP in Top Cop!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Type TCC at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Choose option to Install in AOM editor section of T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previous copies of the AOM will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just not that much to say.  It is just that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AOMs and updates may be retreived from TC! Web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WW.SWCP.COM/~MMULLER/TOPCOP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