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 Lege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nd 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programs for Arrowbrid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AS STRING * 30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AS LONG</w:t>
        <w:tab/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Gold AS LONG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s AS LONG</w:t>
        <w:tab/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s AS LONG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men AS LONG</w:t>
        <w:tab/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Guard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AS INTEGER</w:t>
        <w:tab/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AS INTEGER</w:t>
        <w:tab/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x AS INTEGER</w:t>
        <w:tab/>
        <w:t>Ship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y AS INTEGER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x AS INTEGER</w:t>
        <w:tab/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y AS INTEGER</w:t>
        <w:tab/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lev AS INTEGER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em AS INTEGER</w:t>
        <w:tab/>
        <w:t>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rem AS INTEGER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S STRING * 10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AS INTEGER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Frigate/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AS LONG</w:t>
        <w:tab/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AS INTEGER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S INTEGER</w:t>
        <w:tab/>
        <w:t>1=s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AS INTEGER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 AS INTEGER</w:t>
        <w:tab/>
        <w:tab/>
        <w:t>Runes carri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given AS INTEGER</w:t>
        <w:tab/>
        <w:t>Mission has been given (1=mission1,2=mission2,4=mission3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complete AS INTEGER</w:t>
        <w:tab/>
        <w:t>Mission has been completed (1=mission1,2=mission2,4=mission3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turns AS LONG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count AS INTEGER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rep AS INTEGER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heal AS INTEGER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fight AS INTEGER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wins AS INTEGER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losses AS INTEGER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s AS INTEGER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type AS INTEGER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s long</w:t>
        <w:tab/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1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2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2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1 AS STRING * 17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1 AS INTEGER</w:t>
        <w:tab/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1 AS INTEGER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 AS INTEGER</w:t>
        <w:tab/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1 AS INTEGER</w:t>
        <w:tab/>
        <w:t>1st char status (0=ok,1=poison,2=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1 AS INTEGER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1 AS INTEGER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1 AS INTEGER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1 AS INTEGER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1 AS INTEGER</w:t>
        <w:tab/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1 AS LONG</w:t>
        <w:tab/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1 AS INTEGER</w:t>
        <w:tab/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0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1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3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4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l AS INTEGER</w:t>
        <w:tab/>
        <w:t>NPC Knight Lv</w:t>
        <w:tab/>
        <w:tab/>
        <w:t>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exp AS LONG</w:t>
        <w:tab/>
        <w:t>NPC Knight Exp</w:t>
        <w:tab/>
        <w:tab/>
        <w:t>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l AS INTEGER</w:t>
        <w:tab/>
        <w:t>NPC Thief Lv</w:t>
        <w:tab/>
        <w:tab/>
        <w:t>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exp AS LONG</w:t>
        <w:tab/>
        <w:t xml:space="preserve">NPC Thief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l AS INTEGER</w:t>
        <w:tab/>
        <w:t>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exp AS LONG</w:t>
        <w:tab/>
        <w:t>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l AS INTEGER</w:t>
        <w:tab/>
        <w:t>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exp AS LONG</w:t>
        <w:tab/>
        <w:t>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l AS INTEGER</w:t>
        <w:tab/>
        <w:t>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exp AS LONG</w:t>
        <w:tab/>
        <w:t>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l AS INTEGER</w:t>
        <w:tab/>
        <w:t>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exp AS LONG</w:t>
        <w:tab/>
        <w:t>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ess AS STRING * 500</w:t>
        <w:tab/>
        <w:t>Party possessions: A string of 250 integers (?)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yers can be found by taking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