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by Eugene Kaspersky 2.2, Lite version (AVPL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ILE LICENSE.DOC BEFORE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Lite - is a "lite" version of the powerful AVP anti-virus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Lite is executed from the command line prompt only,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VP features including virus dis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distributed as SHAREWARE. You are free to use AVP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evaluation period of 30 consecutive days afterwhich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nly REGISTERED AVPLite version is able to disinfect the virus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gistered version may detect the viruses but not disin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eck the AVPLite sub-directory for the databas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P.SET), and anti-virus databases (*.AVB files). AVPLite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iruses without the AVP.SET and *.AVB files. See be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latest updates of the AVP.SET file and *.AVB (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s while using AVPLit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est AVP distribut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SET       - Configuration 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LITE  EXE       - AVP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WW104 ZIP       - MACRO virus remova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      AVB       - Code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  DOC       - International deal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F   AVB       - Disinfection database for special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AVB       - Extraction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  DIZ       - File description for BB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AVB       - Kernal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   - Sharewar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   AVB       - Macro virus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   -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   AVB       - Trojan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  AVB       - Unpack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960228 AVB       - Viru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 AVB       - Virus database udp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and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ed from the DOS prompt AVPLite support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LITE [options] path[\filename]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any DOS path, * or *: - all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wildcards * or ? - Default is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skip memory test            /D 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skip MBR test               /H  disable heur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skip boot sector test       /U  disable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=path  swapping directory     /A  disable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[=filename]  save report      /X  do not us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display OK messages         /S  s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help screen                 /N  check remote disks, used with 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x language: Le/Lf/Lg/Li/Lr - English/French/German/Italian/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virus scanning are available in return codes (DOS Error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viruses we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Virus scan was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uspicious objects we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Known viruses wer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File AVPLite.EXE is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found a new virus which is not detected by AVPlite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to your nearest AVPLite distributor. You will receiv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database in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