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SHAREWARE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rsonal  Communications  Library  for  Windows (PCL4W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ynchronous  communications  library  designed  for 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developers  programming in C/C++ using Window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icrosoft, Borland, or  Watcom.   The  Personal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for C/C++ is a DLL taking less than 6K byte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alks to the hardwa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30+ commun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terrupt driven receiver &amp;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high performanc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Use any UART address and IRQ2 to IRQ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the PC/4 and PC/8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the BB1004, BB1008, and BB2016 BOC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1 through COM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justable receive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19 communication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4 ports can run concurrently (more with DigiBoard / BOCA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example programs (source code)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SIMPLE  is an extremely simple terminal emulator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ovided as the smallest and easiest to understand  exam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rogramming using PCL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LOGIN  is similar to SIMPLE, but is capable of calling u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support BBS and logging on as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SELFTEST performs loopback testing on a singl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TERM is a more capable  terminal  emulator  than  SIMPL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s a dumb terminal emulator but can exchang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  (Standard  XMODEM,  XMODEM-CRC,  and XMODEM-1K)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andard and YMODEM-G) communication protocols.  TERM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n initialization string to your Hayes compatible 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  example  program  is  distributed  separately (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) as WTERM1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, refer to the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 Manual  (PCL4CUSR.DOC)  and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Manual (PCL4CREF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  of  PCL4W  is  provided  so 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ly  determine  the usefulness of the produc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register PCL4W, please send $75 plus  $5  S&amp;H  (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 : 205-880-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: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 : orders@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b :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accept  MasterCard,  VISA,  American  Express (accou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ation date, exact  name  on  your  card,  and  complete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ing  address  required),  checks  in  US dollars drawn on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,  purchase  orders  (POs)  from  recognized  US  scho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ies  listed in Dun &amp; Bradstreet, and COD (stree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required) within the USA (plus a $4.50  COD  ch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file INVOICE.DOC if an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order PCL4W from The Public  Software  Library  (P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MC, Visa, AmEx,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om  overseas:  713-524-6394)  or  by  FAX at 713-524-6398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at [71355,470]. Order PSL #111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ish  to  update from an older version of PCL4W, send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$5 S&amp;H ($10 outside  of  North  America).   Update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ed directly from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CL4W Dynamic Link Library (DLL) without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CRIPT language V2.1 (compiler &amp;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aser printed Users and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Email, Telephone, FAX, and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file INVOICE.DOC if an invoice is needed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will  receive the latest version of PCL4W shipped by tw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 mail (packet  airmail  overseas).   A  3.5"  disket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unless a 5.25" 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4WLIB.ASM  is  the source code for the library.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copyrighted  by  MarshallSoft  Computing,  Inc.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ted  a  license  to  use  the  PCL4W  object  code  i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only. PCL4WLIB.ASM is not shareware  and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d or given away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gistered  user  will receive the latest version of PCL4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2 day priority US mail. Arrangements can also be  ma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or BB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