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Epoch matriX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d Party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6 Intuitive Visio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Vis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       :  CONTA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          :  0.9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            :  19 Ju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Intuitive Vision Software via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Networks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net           :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Vnet IVN_NEXU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IVN_IVSOF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   :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tinet        :  88:10/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tal Service      : 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          :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       :  (312) 583-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's Support BBS, Sysop Central:  (312) 583-0489 (3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:       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:       ftp://ftp.ivsoft.com/pub/iv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     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usdev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CONTAC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