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xt Epoch matriX Us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rd Party Development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96 Intuitive Vision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uitive Visio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 Information    :  COLCOD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Number           :  0.99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Date             :  19 Jin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Table of Content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.  Color Codes: What are they?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I.  Color Codes: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II.  Color 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: WHAT ARE TH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odes are a way for the SysOp to customize his copy of Nex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colors within strings, display files, and Base/Conference/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: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odes are always in the format %ffb%, where ff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, padded right with a zero if less than 10, and b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.  Valid numbers for these two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: 00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: 0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e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      Black                   08     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      Blue                    09     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      Green                   10     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      Cyan                    11     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      Red                     12     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    Magenta                 13     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      Brown                   14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      Light Gray              15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     Black       (BLINK)     24      Dark Gray       (B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     Blue        (BLINK)     25      Bright Blue     (B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     Green       (BLINK)     26      Bright Green    (B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     Cyan        (BLINK)     27      Bright Cyan     (B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     Red         (BLINK)     28      Bright Red      (B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     Magenta     (BLINK)     29      Bright Magenta  (B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     Brown       (BLINK)     30      Yellow          (B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      Light Gray  (BLINK)     31      White           (B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0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1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2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3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4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5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6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7         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Document COLCODE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