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3 June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dditional CheckOut "Delete" modifications to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liminate the 10-20 second delay. This fix should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vious problem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1 June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modifications to the CheckOut "Delete"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occasional WPS "file in use or busy"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used seems to work, but does have a delay of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the temporary directory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0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s to accommodate UnZip *5.2*'s new form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9 April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ay fix problem some people see when using CheckOu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of the temporary directory (~delete.me) fails o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its files, particularly after application of FixPak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8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Installation program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 Object Not Installed"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 FixPa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7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ixPak 16 repositioned items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ialog box. The ZC UnZip, Selec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odified to accommoda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UnZip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ould only return the first 5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6 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EA Read code so that TVFS (IBM E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with Zip Control for files with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terminology in .doc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