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VENDOR.DOC for FormTrooper 96e 960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BETA 1 release of F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Please report al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13-280-9900  FAX: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3Nov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81-280-9900  FAX:281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BETA 1 release of F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Please report al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hoosing the FormTroo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"TestDrive" version of FormTrooper &lt;tm&gt; Rel 9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, may be "shared" with oth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 (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BBSes, CD-ROMs, etc. Call EZX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(s) is(are)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&amp;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Ver.96e for Windows 3.1x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, Law Enforcement, Forms Processor, Forms Filler, Eforms, Form, Forms, E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ly Report, Travel Voucher, Offense Report, Accident Report, Arrest Re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Motor Vehicle Supplement, Hours Worked and Paid Leave, Vehicle Operation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For Services, Voluntary Statement, Interoffice Memorand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Related, NAFTA, GATT, Export Forwader, Duty, Customs, Rules, Labels, Manage, U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, 7525-V, Declaration, Origin, Shipper, Receipt, Calculate, Department of Comme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, TWAIN, Graphics, Design, Math, Calculate, Validate, Pick-List, Auto-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Date, Auto-Time, Pick-Lists, Field-Help, Field-Ordering, Object, Modify, Fill-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out, Fill, Revise, Forms Processor, Create, Edit, Validation, Multi-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, Spread Sheet, Word Processor, HotFormz, Network, Form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, Export, Import, DOC, DD250, DOD, Windows 95, Windows 3.1x, EZX, Ma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v96e for TX Law Enforcement Forms (WIN 3.1&amp;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Rel.96e (Windows 3.1x &amp;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R is the Law Enforcement 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! Fill-out Texas DP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WAY PATROL forms. WYSIWYG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calculations, protected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Call for other juris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(Beta) by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:713-280-9900 BBS:-8180 FAX: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rea Code 713--&gt;281 on 3Nov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@cris.com  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Release 96e BETA description &amp;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RELEASE, FULL DESCRIPTION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, calculate, and print law enforcement related forms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and err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Include: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re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Windows suppor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with your Name, ID#, and SSN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anage your most-often-used law enforcement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-printed forms are NOT REQUIRED. FormTropper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d forms exactly. Simply use FormTropper to fill/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n your own computer (running Windows 3.1x or 95)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int them on your printer when you are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rmTrooper, creating completed, regulation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is neater than hand writing, easier than a typewriter, much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a breeze to correct errors. Since you see your form and data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exactly as it will look on the printed page, a.k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YSIWYG ... what-you-see-is-what-you-get) you can quickly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enter data multiple times. Since FormTroop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orms simultaneously on screen, just high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th your mouse pointer then copy-and-paste to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n the same or related form. 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works with any printer support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s many forms as you wish when multipl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escriptions Pend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st thing about FormTrooper is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only $CALL +S&amp;H you get FormTrooper, ***, on-lin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0 days of phone support. Unlimited BBS and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, ID# and SSN customization is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tate, City, County or agency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Eforms automation, please call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13-280-9900 (after 3Nov96 1-281-280-9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multiple customizatio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rporate 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other Multi-user, LAN, Server, Site, Regional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other government or business form needs, et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're adding new form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, we can create any form you wish ... quickly, and a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6 EZX 960506. FTR9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licen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. EZX can create a custom application for any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forms. For details and costs, call our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at 1-713-280-9900. (1-281-280-9900 after 3Nov9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order the full version of FormTrooper&lt;tm&gt; for Window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pricing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FTR9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 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 accept Visa, MasterCard, Discover, &amp;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orders (POs, COD, etc.), information, Intern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!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siness Hours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!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!-280-8180 (24hrs, to 28800, N,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!-280-0080 (9A-5P, M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!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@cris.com or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cris.com/~ezx  or 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CALL +S&amp;H you get FormTrooper, ***, on-lin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ID# and SSN customization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BBS and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tate, City, County or agency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Eforms automation, please call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13-280-9900 (after 3Nov96 1-281-280-99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multiple customizatio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rporate 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program group ic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FTR96e, all rights reserved by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rder form select the icon from the program group, or see ORDER.X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SCII text fil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ON-LINE MANUAL UNDER THE SALES LITERATURE SECTION FOR FULL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ATEST EZX Software PRODUCTS TO MAKE YOUR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VENDOR.DOC  for FormTrooper 960506 96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