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6970246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17175350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