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fty fee for using StarView. That fee is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ll I want is to hear from you if you are using StarVi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are having problems or not...I WANT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VIE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you can pay for StarView, is to contribut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would like to include several translated language fil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s of Sta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File-Attach a crash message to me at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t could get messy) routing me the file in NETMAIL. Perhap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might even allow you to release the files in Max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print it off and Surface Mail it to the mail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I ask in the way of recognizing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eline 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-3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3/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Internet address...&lt;sigh&gt; I spend enoug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