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rm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world's next screen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nitor (multiscanning preferred, but not cru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ideo card (256k to 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is screen saver with -any- "on the fly" file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especially not with PkLit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quite simple. To start, type  Squirmy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quirmy.Exe only needs to be in the DOS Path. To start o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, which blanks out the screen, and begins plott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press the B key (for Back to the menu)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hoose a different video mode. Any key other than B or N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exit Squirmy Dots. The number of dots or 'stars' that appe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based on the speed of your computer, to a point. A Pentium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ocal bus video will probably run this screen saver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 386DX 25 AT won't come close. There is definitely a pea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I said it's probably acheived on a good fast 100 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class computer. Existing stars may change color at rando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the display flickers badly, then this screen sa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computer. It should only appear dot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Occasionally there is a short flicker at the screen, this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and to b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y Dots is based on a Christmas lights type theme, and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and fun to watch endlessly. It's designed to stimulate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eling of beauty (as in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as optimized for col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I blocked out the Ctrl-Break key combination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or touch-up work, if you were to press Ctrl-Break during the s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DOS prompt.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, 3.0, is the first one to use 256 color mode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640x480x16, this one is 640x480x256. Also in this version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Squirmy.Exe truly a stand-alone program, need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previous versions the file EgaVga.Bgi would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quirmy.Exe, and you had to be in that same 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w Squirmy.Exe is independent, needing only to be in the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w drivers I looked at, I opted to include the file Bgi256.O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my program, and Link it to the Executable Image,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xecutable ability. Squirmy.Exe now in effect contains or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. The source is also included. This file compilat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Turbo Pascal 7.0 for DOS. I use the DPMI version of it, Tpx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cool. In the version 3.0 of Squirmy Dots, I answered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hallenges, getting 256 colors instead of 16, and making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independent of external files. Yay! I included the 256 color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for fellow Turbo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of 3.5, I added 320x200x256 mode to add a choi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an at 640x480x256. Now you decide which of the two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. I also slowed the starting speed of 100 stars/sec down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/sec, and in so doing added 10 slower speeds for a total of 21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4.0, I've deleted the speed choices and left only one key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an option during play of Squirmy Dots. Also, I went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display 256 colors to being able, over time, to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s. (Up to 256 at any one instant). Up to 262,144 color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 half-hour on a 486DX). Whether you get this is dependent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setup and/or monitor. This is a "palette window", as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window into an 18-bit palette. Getting this palette window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ts is another of my challenges solved. The file Squirmy.Ex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xecutable image file. The 18 bits are divided out as 6 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0, I added 800x600 mode and 1024x768 mode. I also add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to switch between them (the B key). Also, rememb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the screen and start over, same mode. Any other key exits.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slow down the accumulation of dots by 1.5 times, such tha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bout two-thirds (2/3) as fast as before,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5, I randomized the timing of dots appearing and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r also. These timings had been fixed, now they are rand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timing range, with the former fixed timing as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6.0, I added 640x400 mode, for a total of fiv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's $2.00, which helps initiate new project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is a free upgrade disk of Squirmy Dots by mail when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S. Main St                                                     05-21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on-Salem, NC 2712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