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ader from within any version of Windows, run it full-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is screen saver with -any- "on the fly" file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especially not with PkLit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r is a screen saver for DOS (mainly) which fills the scree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s for a tiny fraction of a second, then fades or "melt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ue. The effect is of the screen smoothly fading from on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There are 10 speeds, with 0 being the fastest and 9 being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you hit one of the speed keys or the R key. While it'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0 thru 9 to speed it up or slow it down, respectively.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nd timing, press the R key (for Random). This randomiz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timing. If you want to press a timing number key afterwar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but you don't have to. Sometimes I hit R a few times to get to a col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Remember, these keys produce change once the colors start: 0 thru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0=fastest, 9=slowest. To exit, press any other key. If you pres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ing is responsive to the speed of your computer. A Pentium 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ycle color settings about 15 times faster than a 386 DX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on setting 0 only (not any other speed number, nor on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programming graphics file Bgi256.obj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urbo Pascal programmers to use. This file accepts 6 bits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, for a total of 262,144 colors possible (up to 256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dded ability to re-randomize the colors (the R key). Also it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color now, instead of off-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dded random timing to the R key. Now 10 variable speeds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peed based on the average. Also deleted a function (Brigh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s because R is good enough to change a bor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hanged the exit key to any key other than 0 thru 9 or 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nly. This is to fix an imperfection in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colors if certain wrong keys are pressed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making it now impossible for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mirror or two can brighten the display into a dar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S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