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 THE MOVI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MUST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of �4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49.99, for which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mplete REGISTERED system and become eligible for pos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cheque, postal order or banker's draft for 49.99 UK pounds,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IE EDITOR (V1.0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The Movie Editor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49.99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