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WORKLab System Solutions Gmb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ienhoehe 1, 80339 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++49 89 54071073 - Fax: ++49 89 54071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100022.2013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7.5.96, Version Beta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ART V. Beta 1.x (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o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is a graphics editing program for OS/2,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vector shapes with bitmaps, color dithering, prin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andard Draw-Functions are supported: freehand draw,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rectangles, ellipses, arcs and splines. Shapes can be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s or images by means of direct manipulation (drag and dr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be rotated, sheared, enlarged, reduced or flipped.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copy, cut, paste, grouping, and clipboard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are page zooming, import of drawings and outlin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led-object may be filled in with a bitmap, and draw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bitmaps. Supported formats are BMP, TIF, PCX an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dithering of imag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inting support (see section on printing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typ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s support (for lines and filled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mprovements in the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all err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make it into the final version (*)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editing (insert, delete, append points to a 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levels (actually only one draw level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itmap capabilities (evtl. color editing for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re-frame draw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o guarantees on any of the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elect-mode single left-click on an object to select i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ne to select the new one (and deselect the old one)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to deselect all objects (press and hold the CTRL-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text- and  filled-objects (bitmap and color) only: a second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object shows a floating bar with settings specific to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click on an object of different type or on the backgrou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ba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diting a new object then press and hold the left-mouse to modify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a selected object press and hold the right-mouse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a selected object position the mouse under an editing handle 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 on the edges) and press the right-mous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Keyboard and Mous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 and right-mouse click on the background: toggle between select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used tool (for ex.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 and left-mouse click on an object: toggles selection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TRL and selection-box (press on the background with left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nd move mouse) - toggles selection state of objects with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ew) CTRL and color drag-drop updates the color of the out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led, selected 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, Right, 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elected objects moves the object(s)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 Up,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s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deselect any selected object,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 refresh wh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Key - Delete any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Key - Copies back any object in the pas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clipboard lets you save selected objects between drawing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sed to the regular cut/copy/paste lists, which  are lost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document is loaded or a new one is opened,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are more persistent (and more time consum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bjects with LogoArt's specific format (AR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ed rectangles of the drawing can also be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S/2 bitmap), and are suitable to be importe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of bitmaps from the clipboard is in this vers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m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ling an object with an image (BMP, TIF, PCX or GIF) drag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the object (use a filebrowser or the system drives work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object). After that you can edit the image thru the floating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ick a second time on the selecte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an image has been loaded (ie dropped on an object)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dited. Dither-mode and mix mode are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try them to achieve the results you look af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width) and H (heigth) entry fields are used to siz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nd have following addition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idth)                         H(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- original width             0 - original heig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 - adjust width to heigth    -1 - adjust height to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- size to obj width         -2 - size to obj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ndow width/heigth if background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elect specific areas of your drawing and sa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mage to disk (BMP, PCX, TIF or GIF). Notice that the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color resolutions &gt;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color of selected object(s) open the color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-drop the color. Clicking a second time on a selected (filled)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n extended attributes bar for color dithering, mix an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dithering is supported in 4 modes only (from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to-left, bottom-to-top and top-to-bottom).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starting RGB color (red, green and blue compon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 values for those components (minus or plus values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-gradient (in pixel). Dithered objects cannot be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(same restriction applies to bitmap fill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xing and patterns is supported on the same extended-attribute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modes of line editing, directly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ness of the line: for normal and thick you can defin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(like dotted, dashed..), for other thicknesses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ttributes (patterns) as for fi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t is possible (thru the options-menu) to define line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jo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anging the defaults for standard operations (rotate, shear, siz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standard operations may be specified thru the options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he defaults for object-sizing, rotation, and s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-Setting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-settings dialog lets adjust the size/area of the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 grid looks like. This is particularly use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, labels, and the like (a future option may save this settings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when printing a drawing with bitmaps, the display area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. For this reason you should save your drawing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! To recover select the "new"-Button from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unctions please use the Toolbars and/or Menu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(we are working on thes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with bitmaps corrupt the display area after a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led-object contains a bitmap and a copy of the objec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object should not be deleted (our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's with 65000 and more colors cause loss of color inform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. Use 256-colors as a workaround (with dithering mode enabl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avings drawings with bitmaps notice that the bitmap itsel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part of the file saved (art-format). If you are moving you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PC, the bitmaps must be included (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bitmap path to contain for ex. only the bitmap-file-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aded from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if the first time your start no grid is visible then the prin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lized correctly. Please do (for ex) a "type cofig.sys &gt;lpt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LogoArt. We're investigating this one 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LogoArt to be best with a fast graphics c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f at least 1024 X 768 pixel, with 256 col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if you're planning to do lots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has been tested on WARP and OS/2 2.11.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ing the programm however, this may lie on a defect graphics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3XX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ing has been tested with the HP850C and the new omni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16, available in Compuserve or with the FIX17 pack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been filled with a bitmap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color-dithering applied to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draw-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wire-frame mo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point editing (insert, delete,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hareware Releases of LogoArt will be placed in Compuserve (OS2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UGER and OS2DF2), and in Internet (HOBBES FTP-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, graphi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level Beta 1.X (or below) is free of charge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ested and distributed as you wish. However, after a trial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days we are asking you to register (no obligations of any kin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attached registration form for this purpose,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: future Beta-realease *may*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OS/2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lease (Version 1.0) will be available as a commercial produc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distribution channels or directly from our Headqua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h (see address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"draw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looking for talented individuals who would like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oArt clipart-collection - on a freeware basis. (Hey, get kn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rawings will be made part of the official Logo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with the retail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or send your artwork to the emai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software implies no warranties or liabiliti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ied or not) on WORKLab or its developers. All software is as 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problem please send us an email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Dont forget to include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ssor type (for ex. Pentiu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 avalilable ( for ex 16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ize (for ex 1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raphics-car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tor resolution and number of colors you are using (for ex. 800x6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 description (when, how, can you reproduce it ?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o Kr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,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