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Ŀ ��Ŀ ��� ��Ŀ �    ��Ŀ  �Ŀ  �Ŀ   �����Ŀ ���Ŀ 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��</w:t>
      </w:r>
      <w:r>
        <w:rPr/>
        <w:t>Ĵ  �  �  � �    ��    �Ŀ  �Ŀ   �         �   ��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�   �  � ��� �  � ���� ���� ���� ����   �����Ŀ   �  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Ŀ �����Ŀ �����Ŀ �����Ŀ �  �  �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� �          �    �  �  � �    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Ŀ �     � ���        �    �  �  � �����Ĵ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� �          �    �  �  �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          �    ������� �     � �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distributed electronically by archive or diskette (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).  An additional $3.00 is charged for shipping and handl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diskette distribution.  The diskette vers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struction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personal checks, cashier's checks or money orders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 Chamb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INLESS STE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O 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e following form and include it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INLESS STEE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  State: __   ZIP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ing phon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phone: ___________________  BBS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: _________________  Fidonet addres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Information to appear in th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I am ordering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: _____________________________   Price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: _____________________________   Price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: _____________________________   Price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: _____________________________   Price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: _____________________________   Price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(ONLY for diskett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 $3.00 per program: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: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oose a method of sh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to above address on 1.44 3.5"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as an attached file to the above Internet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and will abide by the legal limitations appearing in the</w:t>
      </w:r>
    </w:p>
    <w:p>
      <w:pPr>
        <w:pStyle w:val="PreformattedText"/>
        <w:bidi w:val="0"/>
        <w:jc w:val="left"/>
        <w:rPr/>
      </w:pPr>
      <w:r>
        <w:rPr/>
        <w:t>license information included with the program I am purch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gnatur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 End of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:::::::::::::::::</w:t>
      </w:r>
    </w:p>
    <w:p>
      <w:pPr>
        <w:pStyle w:val="PreformattedText"/>
        <w:bidi w:val="0"/>
        <w:jc w:val="left"/>
        <w:rPr/>
      </w:pPr>
      <w:r>
        <w:rPr/>
        <w:t>:TECHNICAL SUPPORT:</w:t>
      </w:r>
    </w:p>
    <w:p>
      <w:pPr>
        <w:pStyle w:val="PreformattedText"/>
        <w:bidi w:val="0"/>
        <w:jc w:val="left"/>
        <w:rPr/>
      </w:pPr>
      <w:r>
        <w:rPr/>
        <w:t>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provided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Internet electronic mail to sysop@batboard.org.</w:t>
      </w:r>
    </w:p>
    <w:p>
      <w:pPr>
        <w:pStyle w:val="PreformattedText"/>
        <w:bidi w:val="0"/>
        <w:jc w:val="left"/>
        <w:rPr/>
      </w:pPr>
      <w:r>
        <w:rPr/>
        <w:t>2.      Our Internet mailing list (more on this in a moment).</w:t>
      </w:r>
    </w:p>
    <w:p>
      <w:pPr>
        <w:pStyle w:val="PreformattedText"/>
        <w:bidi w:val="0"/>
        <w:jc w:val="left"/>
        <w:rPr/>
      </w:pPr>
      <w:r>
        <w:rPr/>
        <w:t>3.      Fidonet netmail to SYSOP at 1:289/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one of these methods to submit questions, bug reports or</w:t>
      </w:r>
    </w:p>
    <w:p>
      <w:pPr>
        <w:pStyle w:val="PreformattedText"/>
        <w:bidi w:val="0"/>
        <w:jc w:val="left"/>
        <w:rPr/>
      </w:pPr>
      <w:r>
        <w:rPr/>
        <w:t>suggestions for future versions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 the STAINLESS STEEL SOFTWARE mailing list, send an Internet email</w:t>
      </w:r>
    </w:p>
    <w:p>
      <w:pPr>
        <w:pStyle w:val="PreformattedText"/>
        <w:bidi w:val="0"/>
        <w:jc w:val="left"/>
        <w:rPr/>
      </w:pPr>
      <w:r>
        <w:rPr/>
        <w:t>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soft-request@batboard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clude the word JOIN in the text of the message.  The mailing list is</w:t>
      </w:r>
    </w:p>
    <w:p>
      <w:pPr>
        <w:pStyle w:val="PreformattedText"/>
        <w:bidi w:val="0"/>
        <w:jc w:val="left"/>
        <w:rPr/>
      </w:pPr>
      <w:r>
        <w:rPr/>
        <w:t>a public forum for all owners of STAINLESS STEEL SOFTWARE, and it's a great</w:t>
      </w:r>
    </w:p>
    <w:p>
      <w:pPr>
        <w:pStyle w:val="PreformattedText"/>
        <w:bidi w:val="0"/>
        <w:jc w:val="left"/>
        <w:rPr/>
      </w:pPr>
      <w:r>
        <w:rPr/>
        <w:t>way to stay on top of new game development and upgrades to existing g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can also be reached on the eSoft Support BB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