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TS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-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uart White and Kevin Pr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What is HEARTS ATTACK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 What are the system requirements to play HEARTS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What are the rules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 How do I play HEARTS ATTACK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  How can I reach the authors of HEARTS ATTACK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 How much does HEARTS ATTACK!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What is HEARTS ATTACK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S ATTACK! is a DOS-based card game written by Stua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vin Prince.  We are both Computer Systems Engineer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versity of Arkansas at Fayetteville.  HEARTS ATTACK!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ny other HEARTS card game and you will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re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What are the system requirements to play HEARTS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S ATTACK! will require at minimum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VGA graphics, and a mouse.  We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TTACK! from your hard drive (not a flopp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EARTS ATTACK, create a new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TS.EXE    - The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1.DAT    - File containing the car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2.DAT   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3.DAT   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4.DAT   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- This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is, just change into th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R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What are the rules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S ATTACK! follows the basic set of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HEARTS found in most card game rule boo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 of rules we used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The point of the game is to be the player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oints at the end of the game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y of the four players' scores exceed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Once the cards are dealt, each player will selec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from his/her hand to pass left. (Passing card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indly" which means a player must choos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he/she was dealt, not ones that were passed to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Play will begin with the player who holds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play will take a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Players MUST follow the suit which was l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Players who do not have a particular suit that wa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ee to play any card they choose (EXCEPTION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hand players are not allowed to play a Hea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 of Spades - known as "no blood on first tri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The player which plays the highest card in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led `wins'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Any card in the suit of Hearts is worth 1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 of  Spades is worth 1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any point cards are played in the current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of that hand will collect the appropri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any player collects 100 or more points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 and the player with the lowest amoun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If any player has not reached 100 points pla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dealing the cards at which time a playe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ards and pass them to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of cards at the beginning of each new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is order: LEFT, RIGHT, ACROSS, HOLD-no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n repeat the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A player may not lead a Heart unless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layed a heart on a previous trick.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He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Special scoring:  If a player `wins' all 13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en of Spades, the player is said to "Shoot the Mo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ccurs, each player will add 26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and the person who "Shot the Moon"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How do I play HEARTS ATTACK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S ATTACK! is a very simple game to play once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Hearts. (above)  You will be dealt 13 cards to play fro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cards to pass (if applicable).  You can select the car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simply by using the mouse pointer and clicking on the car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.  Cards that will be passed are designated by white arr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the selected card.  If you wish to deselect a card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on the selected card and the card is no longer selected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fter a complete hand is played. (all cards played)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in first place, his/her name will be shown in red,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black.  Playing a card is simply a matter of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would li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How can I reach the authors of HEARTS ATTACK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 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be reached by E-mail at kprince@comp.uark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hite@comp.uark.edu.  We would love to hear what you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ame.  You can always find the latest version of HEARTS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jects we might be working on by checking out our home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engr.uark.edu/~c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engr.uark.edu/~k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ny bugs or problems with the ga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etailed description of the nature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uring the game at which the error occurred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have fun and we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How much does HEARTS ATTACK!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!  However, if you like HEARTS ATTACK! and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ask that you register your copy. 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email it to us at one of the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ARTS ATTACK!  Registration For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 ADDRESS: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YPE OF COMPUTER: (Check one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[ ] lower than 28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[ ] 286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[ ] 386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[ ] 486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[ ] Pentium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[ ] Other (please specify) 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AT IS ONE THING YOU LIKE ABOUT HEARTS ATTACK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AT WOULD YOU CHANGE?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ULD YOU LIKE TO BE INFORMED OF FUTURE VERSIONS OF HEAR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TTACK?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[ ] Y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[ ] NO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D YOU FIND ANY BUGS?  IF SO, PLEASE DESCRIB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 YOU HAVE ANY OTHER COMMENTS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NKS FOR REGISTERING YOUR COPY OF HEARTS ATTACK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EARTS ATTACK! Copywrite (c) 1996 by Stuart White &amp; Kevin Pri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costs nothing to register your copy of HEARTS ATTAC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like to know if people enjoy our game.  By sending 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will help us make the game better and we can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new version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out to the following people who con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routines:  Shar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card faces: Oxy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: D. Barker (Hoyle's Rules of Card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esting: Jeff "Vitto"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ARTS ATTACK!  Copyright (c) 1996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y be freely distributed without modifications/chang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"Any day is a good day for a HEART ATTACK!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