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LCOME TO FOOTBALL FANATIC (BETA VERSION 1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EX   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 RUNNING FOOTBALL FAN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 INSTALLING FOOTBALL FAN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 BETA VERS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.1 MISSING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.2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.3 ODD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.4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.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.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.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btall Fanatic is text based soccer manager simulation.  Our pre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uropean teams have band together to form a European super leagu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 consists of 4 divisons with 16 teams.  You play a 30 game/32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season, with a 18 week off season.  There are also 4 cups to be w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CUPS for more information).  The top three regular season finis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d to the next division except for the first division, and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re relegated.  Relegation from the fourth division lead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RUNNING FOOTBALL FANA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otball Fanatic is a DOS game and should be run in a DO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it in a simple DOS session (OS/2, Win 95/NT) should be fine, bu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you exit to DOS and play it in "pure"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oty can be played on many different operating systems. 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perating systems is required: DOS (Novell/DR DOS, PC-DOS, or MS-DO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0/3.1, OS/2, or Windows 95/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oty requires - 2 Megs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2 Megs of Hard Disk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386 or better processor (286 not recommend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CGA,EGA or VGA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INSTALLING FOOTBALL FAN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ate a directory to where you wish to install Football Fan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the file "FF-BETA.ZIP" into that directory.  FF-BETA.ZIP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containing compressed files.  You will require PKUNZIP or a si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y to extract the files.  Type "PKUNZIP FF-BETA.ZIP" then press &lt;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compress the files contained inside it.  FF-BETA.ZIP can be deleted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has been installed.  If you are reading this, however, you figur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ut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F &lt;Enter&gt; to star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BETA VERSION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1 MISSING P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parts weren't included because they make game too un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it crashes), or are only partly done. The following is a list outl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missing or 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The final engine.  The only tactical option that influen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me at the moment is the formation.  Player assignments (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icks, corners, etc) and tactical choices (style, attack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not aid or hurt your team. These components have no infl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the final result for now.  You can, however, preten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s a difference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tadium improvements.   The chairman is somewhat odd in ap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rejecting proposals.  Also the improvements are done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how long they take.  Rule of thumb is to have plenty of c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ontract system.  You can be given some odd contracts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p teams may approach you regardless of your repu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layers lent away come back with no change in r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layer ratings are too 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no player bookings and susp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no end-of-season review/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no EFL history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no 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nancing for various facets of your team (scouting, trai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tc) default to a fixed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2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are aware of some of the bugs left in the game.  Some bugs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iscovered.  This is a partial list of the 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ome players may recall events that never happened, just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ir confused sou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 player may be duplicated on your reserve 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the player search option when dealing with player values may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 what the teams want for the player and not what he is wo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record stadium attendance for teams will be mostly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layers on your youth team may improve too m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tadium attendance still needs some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eason ticket sales might be somewhat 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 player may be duplicated in a 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 team occasionally buys a player that they 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e same non-EFL team could play in more than one Toto Cup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3 ODD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fe is strange, so is Foo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ome teams may have players who are 77 years old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their ages will be generated random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ome players might have skill values over 100.  Be happy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ome teams may have some odd names for the mana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how did &lt;insert crappy team name here&gt; end up play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orld Club Cup?  We don't know, we are enjoying all the free stu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e got from these nice business-peo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when you play a friendly if the 16th off-season week, it is th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ogether with the World Club Cup game.  Your game is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e Serie D may show awfully high scores in some games. 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the difference between teams in the bottom division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eater than in the other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4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beta had some serious problems this was fixed for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e game would freeze at the end of the sea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when playing for the Toto Cup the venues would not be neut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tadium maintenance costs were too 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home cup and friendlies now bring in rightful reve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ome top scorers would have a ludicrous amount of goals sc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e screen that shows you your game result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that overruns the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ome players would have strange number of weeks in their con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eason ticket sales were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tadium capacity figures were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tadium attendance would not go up significantly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son when your team was playing for promotion, avoiding rel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challenging for the champ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version limitations - can't sav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- maximum 4 s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- no supe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- no chea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- 96 or so teams to choose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's a list of what the registered version of Football Fan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oad and save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ata fil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   create your own data files with the team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   move players individually between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   add/edit/delete teams and player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you can pick different data files without re-install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- exchange your data files with your friends and enem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- when you start a game choose the data file you want to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- save/load games from different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ree updates and alternate scenari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SC will have regular updated data files freely avail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lay up to 35 seas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ore than 130 teams to choose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ea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   make some players stars or give yourself some extra c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mplete manual/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dit player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- testimonial ma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 Generic mode you can start in Serie B, C or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ull version of "How it All Beg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uperevents in the game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 international players allowed per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to Cup change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ague schedule change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er exodus, moving to a foreign leag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"feature" where you can pick an non-European team (play with Flameng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A Galaxy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ootball Fanatic Hall of Fame!  After 35 seasons, Footy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mall file which you can send to us, which contains entrie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eer.  We will keep a top ten of many different categories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rightfully claim that you're the best Football Fanatic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F-BETA.EXE should contain the following files and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d without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   .DAT        124,950 bytes    Team and Play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PMI16BI.OVL         65,504 bytes    DPMI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F      .EXE        906,496 bytes    Football Fanatic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 .DIZ            197 bytes    BBS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S   .DAT         12,943 bytes    Country Fla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TY   .TXT          4,042 bytes    Introductio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NTS   .DOC          3,011 bytes    Hints and General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LP    .DAT         14,701 bytes    Online Help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  .TXT          8,448 bytes    Onlin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S   .DAT         48,739 bytes    Names Data Fi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DER   .FRM          3,387 bytes    Registration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  .TXT         10,760 bytes   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E .DAT          1,457 bytes    Refere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FF   .DAT         28,051 bytes    Staff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TH   .DAT          3,602 bytes    Team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hould know that distribution of these files other than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orm, or reproduction of any parts of the game, data or fil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ten consent of Thunderbear Software Creations is against the law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is game may be reproduced by any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USING, COPYING OR DISTRIBUTING the Shareware Version of Foo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natic you agree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. </w:t>
        <w:tab/>
        <w:t xml:space="preserve">Not to sell the shareware version of Football Fanatic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written consent of Thunderbear Software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any form includ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Shareware Collections (CD-ROMs, Packaged, Ret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- Pay-only or Exclusive Membership BBSes, FTP Si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eb Sites or simila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Shareware "Dispenser"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- Online Services such as Compuserve, America On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nie, Ziff-Net, Prodigy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Retail or Stand Sa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</w:t>
        <w:tab/>
        <w:t>Distribute Football Fanatic files included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</w:t>
        <w:tab/>
        <w:t>In regards to the BETA version of Football Fanatic, Thunderb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oftware Creations is not responsible for subsequent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may be ca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(c) Thunderbear Software Creations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