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NDOR INFORMATION FOR DOUBLE DYNAMITE VIDEO SLOTS fo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KY STARS VIDEO SLOTS v4.2 for WINDOWS Released JUNE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contains information for Disk Vendors, SYSOPs and User 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wish to distribute our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DUCT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use the following description whenever possi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uble Dynamite for Windows is the most realistic video slot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ulation available; just like the video slot machines spreading all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.S.  The beautiful graphics, digitized sounds, and wheel sp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imation make this video slot game a REAL pleasure to play. 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nine spinning wheels and eight pay lines.  There ar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bonus spins and a progressive bonus po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 REQUIREMENTS &amp;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286, 386, 486 or Pentium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GA, VGA, Super-VGA, XGA, 8514/A or compatible graphics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use or trackb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Windows 3.1, 95, 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BRUN300.DLL (important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CKING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hareware distribution package for LUCKY STARS contai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YNA.EXE        DYNA.HLP        VENDOR.DOC      FILE_ID.DI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.FRM    READ.1ST        DYNA*.WAV       VBRUN300.DLL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May not have been included if you downloaded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TEST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use the latest versions of our software.  If this version is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x months old, please check to see if there is a newer version.  The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to check is our Internet home page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ttp://www.softsit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contact us at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 to:      Ultimat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.O. Box 50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entral Point, OR 975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-Mail        AOL: ultisoft  CIS: 71203,1301  Internet: ultisoft@mind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