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REIBBS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5-1996 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ry L.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3 Cloverdale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es Town, 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5414-9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: Fly by Nite BBS  (304) 725-1957  Sysop: 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indless Venture (540) 869-5524  Sysop: Mark Dix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macesoft@fbn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 : Gary Mace@1:263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, CHREIBBS.EXE, allows you to play Chai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bbs's. It sends the scores of all system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leaque to the league coordinator, then comb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, which are then re-distributed to all systems. Al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hains added by any system are distributed to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unction either as a NODE, a HUB, or the League Coord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iption of ea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not find a league local to you, and wish to jo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e Software operates a Chain Reaction league. To join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o Gary Mace at any of the address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uses any FidoNet style network. It creates the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net directory which will need to be converted by your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EIBBS is a free addon to the Chain Reaction door game.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Chain Reaction v1.90 or later. Since this is a free add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provided. As you've heard before...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COORDIN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erson who is the main hub of the league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ere all the scores are combined, then re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nodes, and hubs. There can be only ONE coordinator pe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League Coordinator and start a new leagu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have to assign yourself Game ID:  CHREAC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 you. DO NOT include systems that call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bs. Thats thei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! Now wasn't that easy.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has other system that call them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of hubs in a league. As a hub, you will have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D number (ex CHREACT012 ) to each system under you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m anything except 001 and your assign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HUB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and request 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Run   CHREIBBS SETUP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you enter the information on all system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ystem that is the league, but does not have an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NODE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tact the league coordinator, or any HUB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ID's start with CHREACT, and end with 3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can't find a hub that is a local cal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 to use the league coordinator. This will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stest turn around o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Run   CHREIBB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Night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l YOU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CHREIBBS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ystems in the league must have configured the same number of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day as the league coordinator. If not, your packe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cores from your system will no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 of Fame scores are processed on the third day of the mont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gue coordinator. This should allow ample time for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score files in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hould about do it. CHREIBBS creates several files in you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 Do not delete !!ANYTHING!! you are not sur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ub and leaque coordinator systems, it will also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, drop me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y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