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sweeper for OS/2 is a game of luck and strategy based on the Window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This version contains additional features that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is played on a tiled grid. The object of the game is to clea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the grid.  To clear a tile either "open" it by 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"mark" it by clicking with mouse button 2.  Open those tiles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mine.  Mark those that you believe DO have mines.  By reclick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 you can place a question mark on a tile that you are unsure of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icking again you can remove the mark.  As you mark tiles, th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the upper left of the window will keep track of the number of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iles are marked with a flag or question mark, which means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le as (possibly) containing a mine, or with a digit which mea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that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s are key.  They indicate how many of the eight adjacent t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.  For example, an opened tile that shows a '1' has only one mine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tile indicates that NO adjacent tiles contain mines.  If you op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the surrounding eight tiles are opened automatically.  If one of these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blank, the process repeats recursivly.  This is what causes those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 that happen every so of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w moves depend on luck.  After that, strategy comes in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e contents of the tiles from the surrounding tile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clear around" feature to speed up the gam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ile that has the indicated number of surrounding tile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open tile and cause any surrounding closed tile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from how the Small &amp; Squishy (Microsoft) version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open a tile you may see a rock instead of a number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for opening tiles that have rocks.  There is also no way of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is normally displayed in an open tile.  Rocks make the g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.  If you don't like rocks in your mine field uncheck the 'rocks'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UX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n UneXploded Bomb hidden in the mine field.  But it isn't trea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mine. The numbers in the opened tiles don't reflec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XB.  But the clear around and sweep procedures are smart enough to leave the UX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AND SO SHOULD YOU!. If you see a tile that looks like it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ed but it stayed closed, LEAVE IT ALONE! IT'S THE UXB!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rk or open the tile that has the UX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however, you do Open the tile with the UXB you will have to defuse 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window will pop up with the control panel for the UXB and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ix buttons on the UXB control panel labeled A through F. 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live.  When you press a live button it's label changes to '***'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nd and press both live buttons to defuse the UXB.  _IF_ you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e the UXB the dialog will disappear and the gam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harmless buttons.  When you press a harmless button it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'---'.  Harmless buttons are there to make life difficul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pushing a harml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will cause immediate detonation of the UXB.  When you pu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 dialog will dismiss and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rather not deal with the UXB (whimp!) uncheck the 'UXBomb'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gopher in the mine field!  You would think that a min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him by now, but he is adept at pushing the mines around.  Dur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pher will pop up from time to time.  You can expect him to ste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.  Also, if he pops up on a tile that contains a mine he will push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rounding closed tile.  When this happens the numbers surrounding the t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eflect the new position of the mine.  Keep your eyes out for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epared for some rearrangement of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rather not deal with the varmint, uncheck the 'Gopher' it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elect the 'peek' item in the 'options' submenue the nex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 click on any tile will reveal what is in that tile.  Numb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; but mines, rocks, and the UXB will.  Be careful though, if you pee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 there is a 1 in ten chance of sett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mouse button 2 click on a tile it will cycle through a flag mar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and no mark.  If you prefer to not have the question mark, un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rks' menu item under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preset games (beginner, intermediate, and expert) on the 'g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Or, if you prefer, you can create a custom game by selecting the 'cust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under the 'game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stom game dialog will pop up.  There are four spinner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(width) and Y (height) of the game board as well as spinners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 and mines.  Left mouse click on the arrows next to the number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rease the numbers.  When you have numbers you like, click on the OK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many rocks and mines you specified in the dialog,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e then half the tiles filled with mines and one quarter filled with r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New' item under the 'game' menu will start a new game with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stest completion times for the beginner, intermedi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games are remembered. Times for custom games are not remembe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igh score table, select the 'show times' item in the 'gam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lear times' item will erase the high score table.  A timer ru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corner as the game is played so you can keep track of how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in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