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1995, 1996 Heaven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Multi-Node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of this version, Board Master is now multi-node &amp; multi-tas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1 user can be play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automatically detects multi-tasking systems;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, DESQview, OS/2, &amp; TOPview. It gives up time slice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prevent one of your nodes from hogging the CPU. There are no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needed from you. Detection and time slicing are all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perate a multi-node system and don't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 door for multi-node operation, 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oing to need to modify it so it passe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a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ll BBSs have some way of doing this. See your BB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s. Example of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cd\bbs\doors\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1 then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2 then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 == 3 then 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1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2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mstr door3.cfg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online.flg del online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node number was passed to the batch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parameter and then passed on to Board Master by telling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of course have already created seperate .CFG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e main documentation for details on how to create your DOOR.CF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