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on-registered copy of Phrase Craze, you can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by adding "&amp;&amp; DEMO" to the end of the Opt Dat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gram. For example, if you are running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hrase subdirectory, you will made the menu entry c:\phrase /q &amp;&amp;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DEMO, in upper case, must be the last thing on the Opt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o mode, the program will always select the same phrase. It i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so that you can see what the program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demonstration and wisg to order this program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2ORDR.TX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