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RASE CRA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closed software program is licensed by TOM FAULK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s for their use only on the terms set forth below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closed program indicates your acceptanc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 Faulkner hereby grants you a non-exclusiv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closed software subject to the terms and restric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h in this Softwar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copyrighted, with all rights reserv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py or otherwise reproduce any part of the softwar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may load the software into a computer a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in executing the software on the computer.  The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back-up copies of the software are to be us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with a single computer and only one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at any one time.  You may physicall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from one computer to another,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used in connection with only one 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transfer the software electronically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other over a network.  You may not distribut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USE, COPY, MODIFY, TRANSFER, SUBLICENSE, 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E, CONVEY, TRANSLATE, CONVERT TO ANY PROGRAMMING LANGU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OR DECOMPILE OR DISASSEMBLE THE SOFTWARE OR ANY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OR MERGED PORTION, IN WHOLE OR IN PART,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LY PROVIDED FOR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