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OFFER TO REALM OF VANADIA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has invested considerable time (month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creating The Realm of Vanadia.  We will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eries is completed sometime in 19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brought to our attention that many sysops simply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e money on IGMs for Legend of the Red Dragon, even if the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nd excellent as The Realm of Vanadia.  For this reason,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tand alone game after this series is completed that will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elements of The Realm of Vanadia and ad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for this game include Inter-BBS support (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Inter-LORD), an incredible array of caverns to explore (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ves in Gypsy Camp), quests to be completed, a uniqu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players (allows descriptions etc...), and many more truly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 You will no doubt notice the use of the word "unique"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, we are NOT going to create a LORD clone and simply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s in it.  We would rather create a totally new door game that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eval period.  This new game will be much more challenging then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imilarities between the stand alone game and the LORD IG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verall genre of The Realm of Vanadia (the characters, layout,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) and the quality that you have come to expect from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ase the cost of The Realm of Vanadia, we will be offering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game FREE OF CHARGE to any sysop that registers the ENTIR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 series of Inter-IGMs before the stand alone game is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you must register the IGMs all at once, or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leased.  We keep very accurate records, and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of the deadline for this offer after the series is comple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is because we wish to reward those sysops that have suppor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fforts to create the best In Game Modules for LORD.  After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game is released, it will be sold as a seperate produc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dependently of the IGMs. At that time, anyone wishing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 alone game will be required to pay the estimated $3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ven if they purchase the Realm of Vanadia IGMs for $6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this offer means that you as a registered sysop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registrations to all six Realm of Vanadia IGMs, Inter-L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game for only $50, a $55 savings compared to if you purcha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GMs seperately and then waited to purchase the game.  We 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to be implemented in th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