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 xml:space="preserve">Vanadia's Arena of Warriors(tm) an Inter-IGM(tm) for L.O.R.D.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se doc files before attempting to inst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 xml:space="preserve">Description of this Inter-IGM(tm) and Vanadia(tm)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The Realm of Vanadia (tm), this is a series of Inter-IG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work together in an INTERACTIVE MULTINODE environment to ENHA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ing of Legend of the Red Dragon (LORD) on any BBS.  This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-IGMs are like no other IGMs on the market.  Each IGM in the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six is full of features, places to visit, secrets, puzzles, ar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citement.  Users may even carry inventories from one IG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help them explore Vanadia.  The series is a challenge to e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ghest players in your LORD game and will not ruin the LORD ga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ing outrageous prizes.  Quality is the main concern at G.A.C.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ices, and every SysOp should be impressed by the quality,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auty of these IGMs. (incredible ANSI art is already in use, and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ics will be added after the series of IGMs is completed,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a demand for i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m of Vanadia Series consists of the following Inter-IG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Vanadia's Arena of Warriors(tm) - This IGM is the backbone of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erves as an IGM expander for the other Inter-IGMs,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ongous Inter-IGM arena where the users may chat, battle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 what the Vanadians and other users are doing.  There are 100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vailable chat actions, and 100's of Vanadians, NPCs, can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l themselves, and interact with your users.  The expand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GM will automatically detect the other Inter-IGM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alled and will allow the users to access the IGMs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G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gift to those SysOps that register Vanadia's Arena of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3/15/96.  Inter-LORD is now available and FREE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SysOps.  Just contact us for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-LORD adds Inter-BBS support to LORD and The Realm of Van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very eas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Each of the IGMs are released as SHAREWARE,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independently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 Banda's Boardinghouse of Vanadia(tm) - This is the first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to the Vanadia series.  This is a large Inter-IGM with a gyp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iler, the boardinghouse and some unusual surprises.  There a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ngs to do including poker, keno, cock fights, dancing, tal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ealing, etc...  The IGM is simply to big to adequately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The Gypsy Camp of Vanadia (tm) - This Inter-IGM will encom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-east corner of Vanadia.  There is the gypsy camp with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ngers, secrets and fortune telling to explore.  Several gyps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be interested in knife throwing, Red Dog, eating, drin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ories.  Your user may even get their fortune told in the te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chase one of the many items for their adventures in Vanadia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y may journey down the river, or walk the trail to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cient Temple, where Seronian the powerful sorceress hangs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 may continue up the paths to the Caves of Vanadia,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explore the vast caverns, find some exotic treasures, store 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gems, encounter monsters and even find a dragons lair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gather the much sought after s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over 100+ new monsters complete with descriptions and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pecial objects that can be found throughout The Gypsy C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adia and of course there is even mor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The Haunted Forests of Vanadia (tm) - These forests are inhabit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mystical creatures.  The forest itself was created to h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tle at its heart.  Triana lives in the castle and is always w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one to do something for her.  Her "errands" will lea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out Vanadia, but they are rewarded nicely if they fi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 wants.  The hermit may help the traveler find a way into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st, for a small fee of course.  Once the user enters the fo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ill have to find their way back, unless they have a talis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has been rumored that there is a great training cam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mory lost within the forests.  Users will have to search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ze of forests to discover all of its secrets.  Users may even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have the hermit conjure monsters that will forever inhab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COMING SOON The following are still in develop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We have changed the purpose of Shepley's, but we think it will be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tter IGM because of the changes.  (We may change it ag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der to make it more unique, and not like our other IGM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 Shepley's Distractions of Vanadia (tm) - Shepley is a powerful sorcer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he has his quirks.  One of those quirks is a fear or the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lie north of his place.  He is always telling s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 dangers in and around the mountains.  However, he will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nish the brave warrior with mining tools and pay handsom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rystals that the user may find in the mountains. 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ay be able to bargain for more than gold, he/she could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pley to conjure up a creature that will forever roame The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adia, or even have him create a treasure that will foreve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is Realm.  Shepley will have many new items for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periment with, a game or two to let users prove their 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im, and some more surprises in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pleys will provide the users with a chance to truly cre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Realm of Vanadia that will be customized to each BBS.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heir ideas go unnoticed.  There will even be check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that users are not using forbidden words in the descri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ing out of balance objects or creatur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one may change some, depending on what we can make unique to Van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The Medieval Fair of Vanadia (tm) - After the warrior has become fl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rt of battle, he/she may wish to participat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st events throughout history, a medieval fair.  Warri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st, fight, and participate in one of the many other competi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rue warrior will be able to finish the tournament in fir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nly then will they be permitted to go on the quest that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Vanadia is so distraut over.  Of course around the fai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things to see and do, even an alchemist has been lured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 xml:space="preserve">Features of this Inter-IGM and Vanadia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eatures apply to ALL Inter-IGMs in the Vanadian se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Inter-LORD (the Inter-BBS IGM that can work with the ser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IGMs support FOSSILS, internal communications to 115,20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-standard communication ports.  All information is rea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LORD's config files, so if your system is running LOR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ble to run this series of Inter-IGMs withou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ects auto response to Ctrl-E and will warn the user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ose repsonse off.  (Ctrl-E is the Club symbol used in the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itors carrier detect signal and returns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ctly detects a keyboard timeout and returns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itors the time remaining, and re-writes the INFO.[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before returning to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s are warned when their time remaining is cut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ries of Inter-IGMS has MANY multinode interactions that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dimension of gaming to LORD.  Users are notified wh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rs enter or leave the Realm, when other player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adians [NPCs]) are killed, when the gypsy is robbed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can also participate in the Inter-IGM arena for REALTIME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tles, and chatting between the players and Vanadians.  The Aren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150 different actions that the users can use (similiar to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actions on large BBS systems, but some do damage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 user stat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locking and sharing using SHARE.EXE for ALL crit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ing the LORD PLAY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Gives up time slices for popular multitaskers including Desq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S/2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dividual logfil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ries of Inter-IGMS has been designed with the help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, beta testers, and friends.  This series has alread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praises from many people who normally do not like BB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twork is all original and impressive, the games are fun and f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are challenged, all of the IGMs in the Realm are ti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ive hints about each other, all new adventures await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ch IGM, and the IGMs remain fresh since there are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ndreds of NPCs to encounter, new monsters, many secrets and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zzles to figure out (like how to get out of a room after up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irl in Banda's Boardinghouse).  The Realm of Vanadia seri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arger than the game of LORD itself by the time all six IG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upport for ANSI, AVATAR, ASCII and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RIP graphics includes clickable menus and more artwor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undreds of NPCs, monsters, secrets and ANSIs throughout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erous random events to keep the IGMs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akes hours to explore just one of the expansion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real challenge, players c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itten in C/C++ for the fastest, smallest cod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ensively tested both internally and through be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Copyright Notice and Program Disclaimer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Copyright 1995 and owned by G.A.C. Computer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.A.C. Computer Services grants to the user a nonexclusiv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solely for its internal business purposes.  The use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rcially distribute, sublicense, resell, or otherwise transfe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ation, or reproduce for any such purposes, the software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ification or derivation thereof, either alone or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product or program.  Further, the user may not modify the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support file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PROVIDED TO THE USER ''AS IS.'' 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S NO WARRANTIES, EITHER EXPRESS OR IMPLIED, WITH RESPECT TO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AND/OR ASSOCIATED MATERIALS PROVIDED TO THE USER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NOT LIMITED TO ANY WARRANTY OF MERCHANTABILITY,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ICULAR PURPOSE OR AGAINST INFRINGEMENT. G.A.C. COMPUTER SERVICE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WARRANT THAT THE FUNCTIONS CONTAINED IN THE SOFTWARE WILL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MENTS, OR THAT THE OPERATION OF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NTERRUPTED OR ERROR-FREE, OR THAT DEFECTS IN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ED.  FURTHERMORE, G.A.C. COMPUTER SERVICES DOES NOT WARRANT OR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REPRESENTATIONS REGARDING THE USE OR THE RESULTS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OR ANY DOCUMENTATION PROVIDED HEREWITH IN TERM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NESS, ACCURACY, RELIABILITY, OR OTHERWISE.  NO ORAL 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OR ADVICE GIVEN BY G.A.C. COMPUTER SERVICES OR A G.A.C.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ICES AUTHORIZED REPRESENTATIVE SHALL CREATE A WARRANTY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THE SCOPE OF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ATION OF LIABILITY -- G.A.C. COMPUTER SERVICES AND ITS LICENS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LIABLE FOR ANY CLAIMS OR DAMAGES WHATSOEVER, INCLUDING PROPERTY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AL INJURY, INTELLECTUAL PROPERTY INFRINGEMENT, LOSS OF PROFI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RUPTION OF BUSINESS, OR FOR ANY SPECIAL, CONSEQUENT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IDENTAL DAMAGES, HOWEVER CAUSED, WHETHER ARISING OUT OF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RANTY, CONTRACT, TORT (INCLUDING NEGLIGENCE), STRICT LI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List of included files in the Archive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ADIA.EXE 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ADIA.DOC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- A short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.DOC - A Registration form for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.TXT  - Details about the corrections in official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.TXT - A FAQ concerning the Vanadia series of IGM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formation about possible solutions to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ART        - Menu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DAT, *.MON -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Many other data files may be created in suppo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or VERY busy multinode systems, contact us abou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t pictures.  These will use more disk space, but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hard drive access when the IG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Installation Instructions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multinode systems, SHARE.EXE must be loaded to run these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use the batch file SETREAD.BAT to set the necessar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-only.  There is also a file NOREAD.BAT that will se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norm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Unpack all of these files into their own director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of the Realm of Vanadia Inter-IGMs will be plac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, a good name is VANA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 C:\LORD\VANA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change to the directory where the files were place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NADIA with the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 VANADIA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Answer the questions about your system, and then press t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install Vanadia's Arena of Warriors into your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 - Test the IGM locally and remo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egistration and technical sup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ration cost is $10.00 U.S. for Vanadia's Arena of Warri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-IGM  See the enclosed REGISTER.DOC file for instru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register.  VISA and MC are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echnical support, bug reports, comments AND suggestion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me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NetMail:           Gregory Campbell@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Internet E-mail:   campbel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:            http://rampages.onramp.net/~campb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y BBS and FAX:       214-527-6811 (login as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e voice:             214-517-3692 (10am-9pm CST, M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cknowledgem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go to all those people that helped with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ta testing of this product.  Specifically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be acknowled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 Able - for creating Legend of the Red Dragon and allow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hare their worlds with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yan Turner - for being the best beta tester around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ing BBS Gaming through Linear-Net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Linear-Net send him a note at 1:124/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ayton Ward - for being the most understanding user around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WAYS seems to find a bug that eludes the rest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adia, The Realm of Vanadia, Inter-IGM, Banda's Boardinghouse of Vana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ypsy Camp of Vanadia, The Haunted Forests of Vanadia, Sheple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ions of Vanadia, The Medieval Fair of Vanadia and The Battle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nadia are all trademarks of G.A.C. Computer Services and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 without written permis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