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 1.01  - Changed hit point routine when being healed to prevent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it points from being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Fixed run time Error when entering a number not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eapons or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tickler message for 3rdparty.da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asier Registeration codes (and backward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2  - Fixed a bug that allowed too much gold and or experie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n in the c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hanged the way that GOLD was added to players gol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at the monsters in the c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hanged the way that EXP was added to players exp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at the monsters in the c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x was made due to a bug report made by Tim Stri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bidden Knights BBS.  Thanks Tim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 set it up localy and allowed 30000 monster figh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which I used 1097 of them.  After these 1097 m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hts at a level 6 I had aquired 10,000,000 c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de the drinks allowed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3  - Programmer error resulted in 1.02's updateing rout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for users of Windows 95.  I made a change i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llow it to be used on previous versions of do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ry for the inconvience here all.  This is the only 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de the number of drinks you can get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s to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dded self updating code to both TVSETUP.EXE and THOMVI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the sysop will not need to run any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utomaticaly detects the version and updates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have not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ound a run time error and it's cause.  Fixed it! 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 in the caves if you ran into too many event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run time error 4 (too many files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4  - Fixed bug that allowed TV's Monsters to get filthy rich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ed a player who had 0 gold.  This was the largest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blem with getting too much gold in the caves. 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thanks go out to Tim Stike for giving me detailed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oduc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mproved SHARE detection.  It was not detecting sh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smetic changes to TVSETUP.  It is now clearer on l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 that ThomasVille IS INSTALLED or IS NOT YET INST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3rdparty.dat file.  My thanks go out to Della Mo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ing out that my previous methode was somewhat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