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ra's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 Game Module for Planets: TEOS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using Seth Able's TEOS IG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6, Arch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because of the kit that Seth asked us to use to write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S, this IGM will work with any system that can run T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arting to seem like old hat to me&lt;G&gt;. This is my 6th IG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product, and I'm really getting into a groove. Kira's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one of my better efforts, and I do hope you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eth for the great doorgames for which all the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&lt;G&gt;. Thanks also go out to my family, who, while not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ve, have let me live here while I get my life together &lt;G&gt;.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when you don't know what you are go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.EXE   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CFG.EXE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.DOC 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.ANS       - The ope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MAP.ANS    - A Map of Kira's Satellite (please don't give to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CODE.CFG   - Contains registration information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 - The Program to REGISTER Kira's Satellite one ya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KIRA'S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MANT.DAT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KIR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s now been made even simpler. Unzip this archiv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and then run KIRACFG.EXE. Follow the instructions, and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net of your desir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's Satellit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ith registration? If you haven't noticed yet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astern half of Kira's Satellite. Once you've registered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ielding the other side will be lifted and you can acc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50 of the satellite! That's right, 4 more rooms for you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code, run "REGISTER.EXE" and follow the instruction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you just fine, but make sure you run it from the di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ra's Satellit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Kira's Satellite would crash if you are mi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KIRACODE.CFG". This is VERY important. It contain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if you aren't registered, you NEE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o have errors, like the game runtime errors on you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and look at the files that have "DO NOT DELETE" next to them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 still exist somewhere &lt;G&gt;. If not, the best be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Kira's Satellite. As in del all of it, and re-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all problems. If you have any OTHER problem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Dark Rain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V.3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lanets (again, 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/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aistlin@mn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http://www.sma.com/~raistl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