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eta version for DKLotto for Lord.  To Install type in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DDSETUP.EXE file and create the dklotto.ctl file....  and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LOTTOMGR file... that's it!  Let me know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@ Digant Kasundra 1:124/3286 or 78:3000/1 or 121:2110/20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:214/1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or reason for crashes that you may not otherwise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sed by the existance of a TEMP.DAT file in the LORD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