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ATEGIC BASEBAL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8-1996  David B.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76474,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 : 76474.31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nitor is best but monochrom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and at least a 80286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BALL.EXE   - the Strategic Baseball Simulat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RNDAC.EXE    - the Schedule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BALL.MSX   - the announcer's play-by-play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BALL.DOC   -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BALL.CFG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BALL.INF   -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BALL.ICO   - icon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BAT     - prints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BAT   - print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-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- information fo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S30.PIF      - PIF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30      -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.EXE         - Public Doma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-timer .DAT files and sample .SCH (schedul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document: e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registration form: en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/Installation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hareware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Mode (single-game)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Team Simulations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File Simulations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File Simulations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Reports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eams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eries Files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chedule Files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tarting pitchers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Mode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-Team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/Series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t Starters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Hitter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recording options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File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cusing option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core File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Score File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Card File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tarting lineups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Lineup option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efensive positions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"Ground Rules"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options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in Manual Mode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uble-Switch" procedure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zy Man's Method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Schedule Files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Filter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Manageing Inside a Schedule File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Series Files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witches list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 the statistics and printing reports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erformance Enhancement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and ENHANCING your teams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team nicknames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first names to players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tooning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tcher Hitting Codes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constructing your own teams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- BASEBALL.CFG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indows 3.1 notes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edigr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1 - FORTRAN for IBM VSE/ICC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7 - Version 1.2  Microsoft QuickBASIC 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8 - Version 1.3  Microsoft QuickBASIC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0 - Versions 1.4 &amp; 1.5 - a few bug fixes - flexible D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3 - Version 2.01/02  Microsoft BASIC 7.1 - Major revision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 including large simulation capabilit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save and compile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3 - Version 2.5  More flexibility; Capability to save or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scores/score cards/starbox's. Faster. Better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3 - Version 2.51  Fixed "missing runner" bug in 2.5. 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with detecting hitting streaks in BASEST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5 - Version 3.0  - Major re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stat files in memory for immediate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ormat Schedule Files by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ved play-by-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6 - Version 3.01 - Minor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ategic Baseball Simulator (SBS) is a flexible, reason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, yet relatively simple baseball simulation program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ame in which one can play against another human or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nager. It can also be considered a simulation too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ny games are played out rapidly in order to 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s and weaknesses in a particular line-up. This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n arcade-type game with slick graphics. But if you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ball fan it is FUN and, to some, addictive! SBS is very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It cuts through the nonsense to get you into th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.  A game can be played manually in few minutes. Or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ulate large numbers of games in a sho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S works by reading in actual statistics for each play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en builds a statistical model to simulate baseball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s a good approximation, especially over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. For a typical player/season of 600 at-bats, about 40%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will finish within 10 points of their actual average.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% will be within 20 points and about 95% will be within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. With the new "focusing" option enabled, the number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re significan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fancy. Just make a subdirectory and copy th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] create a sub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md \SBS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] log into the subdirectory you just crea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cd \SBS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] copy the files into the subdirectory you just crea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, put source diskette in drive A [or B], th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copy a:*.*  [ or  copy b:*.*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by entering "baseball"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"Shareware", not "Fre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xpected to register. Individual programs differ on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ome request registration while others require it, some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trial period. With registration, you get anyth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!)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 easier, because you can try before you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Sharewa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money-back guarantee -- if you don't use the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Strategic Baseball Simulator must accept this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arranty: "Strategic Baseball Simulator is supplied as i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rategic Baseball Simula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c Baseball Simulator is a "shareware program" and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no 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friends, but please do not give it away altered 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nother system.  The essence of "user-supported"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new products.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d that you are using Strategic Baseball Simulator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rategic Baseball Simulator after a reasonable trial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ke a registration payment of $9.95 to the auth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9.95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 You must treat this software just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.  An example is that this software may be used by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hile it's being used at another. Just as a book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Strategic Baseball Si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to 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eir copy 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mpanying text editor, TE.EXE, that is distributed with S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X is an example of Public Domain Software. We did not writ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aim no rights to it. We do not support TE.  &lt;F5&gt;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for yes and "1", "2", or "3" to indicate which paralle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is attached to (usually "1") lets you prin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ading, and &lt;F4&gt; exits 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c Baseball Simulator makes NO references to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teams or leagues. No team nicknames and no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s or divisions are referenced. You may edit the suppli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your own use, but altered data files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VIEW AND THE 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esented with several op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will select two teams. You can manage against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gainst a friend or you can manage both sides if you want.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the computer to manage both sides. "Manual Mode" 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TEAM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you will select two teams. But in this mode, the obj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the computer manage both sides in order to simulat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as you want as quickly as possible. This is great for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are which team is really "best". In baseball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number of games to played out before the statistic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 a true picture. You will probably elect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file for your simulation so you can later review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. The simulation will start with the program running as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can. (Delay factor = 0). If you want to slow it dow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o by popping up the Control window and changing the Dela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type "R" (Results) during the run to check the Won-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nd highlight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sion 3.0X, "schedules" are a little database containing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yed organized by dates. You may selec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s provided or create your own. Generally the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out these games as fast as it can, however you can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or teams that you wish to manage manually (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put you in "manual mode"). You can interrupt th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y game and pick up where you left off next time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art and play the same schedule file multiple times.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unique statistics file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imilar to TWO-TEAM mode, but now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anks through a pre-determined list of game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might be all 162 games for a given team or all the gam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ire league. When you select the Series Mode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list of "series files" to choose from.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nothing more than ASCII text files which list the t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nd how many games they are to play against 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]iew one of these files to see how they are set up. Then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your own series files for your favorite teams us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text editor or word processor. You will doubtless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statistics from your "Series Mode" simulations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examine. The simulation will start with the program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st as it can. (Delay factor = 0). If you want to slow it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so by popping up the Control window and chang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. You can also type "R" during the run to check the Won-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nd highlight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tatistics file you have built (or are currently us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et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iles in your current directory with the extension of 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. Just highlight the team you want by moving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hit ENTER.  You may [V]iew or [E]dit these fi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them and typing V or E.  In order for the "E" to 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S must find a text editor on your system. The editor "TE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, but you can use other editors if you wish. This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the line EDITOR=[file specification]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BALL.CFG file. See the topic CONFIGURATION FILE - BASEBAL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ERIE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selecting teams, except the computer displays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.SER. You can [V]iew or [E]dit these file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CHEDU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bove, except the computer displays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CH. You can [V]iew or [E]dit these file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TARTING PIT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pitcher you want by moving the arrow keys and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Team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the exact pitching rotation. Highligh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ers you want and hitting enter builds your rotation list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one press ESC. Then you may press [O]k to accept, c[L]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[C]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/Series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o through the starting rotation sequentially, i.e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er in turn, or let the computer pick starters at rando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pitcher to start every game. First, pick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rs in your rotation --- normally 4 or 5. Then selec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tial or Random method ["S" or "R"]. When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he pitching order is as it is recorded in the 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You may edit the .DAT file with a text editor to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rder of pitcher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 Star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Y" (yes) for this option, the computer will uti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itchers in the .DAT file as occasional starter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er has a non-zero number of starts entered under his "Star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 NOTE! The .DAT files for our OLD-TIMER teams probabl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this data so, sorry, this option won't work fo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f course, you can always do your own research and fill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yourself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GNATED HITTER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ways given the option of whether to use the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er. The default is NO except when both teams a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League after 1974. Most of the "A" League tea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decades will have the DH included in their .DA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 teams, the computer will pluck the first play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nch" and insert him in the lineup in slot number 5 as the DH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building your own series or schedule files it is alw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 to include the /DH switch on each line. But mor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those fil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RECORD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"Statistics Recording Options" window appear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rtunity to save STATISTICS, save the line-score,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SCORE, or save the SCORE-CARD at the end of each game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the above). If you save statistics you also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alled "Focusing". Focusing let's the computer peek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record during the current stat file and help or hinder h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input fields blank if you do not want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File names should be from 1 to 8 characters lon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keep adding information to the end of existing files o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old files and start fresh. If you want to erase a file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Y" under the "Erase File?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a "file extension" for the statistics file --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S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S automatically generates several DOS statistics file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t" file you specify. A summary file with extension of .ST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 file with extension .STB, a pitcher file with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TP, a highlight file with extension .STH, a pitching r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.ROT, a standings file .STD, a "restart" file .RES (so S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where in an associated schedule file to continue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LIMIT TO THE SIZE OF FILES WHICH SBS CAN HAND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OUT TO ROUGHLY 1550 GAMES. THEREFORE DO NOT SIMULAT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LEAGUE/SEASON IN THE SAME STATISTICS FILE. For examp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imulate the entire 1994 "N" League schedule and save stat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called 94NL (1134 games). And you can simulate the 1994 "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schedule and save stats in a file called 94AL (1134 gam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would be ill-advised to try to save them both 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name because that would be well over the limit and ch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nly applicable if you are using a statistics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to "Y" (yes), the program will look at how well each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erforming in the current stat file. It will then give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"help" to players who are struggling and conversely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 little tougher on players who are too "hot". Foc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program to "cheat" a little in order to make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more closely parallel the original .DAT file. Foc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goes into effect until a batter is more than 1/2 way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ason (his Sim AB / .DAT AB must be greater than .5 --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ers IP is used). It is NOT necessary to use focusing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good results. SBS's statistical model works very nice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lind" mode as well! But for replaying an entire s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you'll probably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core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SCORE generated is just an ASCII text fil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core by innings and the total runs, hits and error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Score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SCORE file is just an ASCII text file dump of the box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game. You can view these box score files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, text editor or file viewer.  Or, from DOS, jus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re &lt;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filename" is the name of your file you wan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Card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E CARD file is an ASCII text "shorthand" lo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-by-play, not an actual scorecard. I usually do not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card file because it tends to eat up quite a bi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You probably don't want to do this on long simulation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eding paragraph on viewing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out these reports automatically at the end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by entering LPT1 (or 2 or 3) a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scores for games in which outstanding performances occu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aved in a file called STARBOX.TXT (or what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name it) in your current directory. See "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SEBALL.CFG" on page 13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TARTING LINE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nual Mode / Two-Team Simul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arting lineups are displayed for each team.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rtunity to make changes in the lineup or batting ord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fit. The changes you make are temporary. (The team 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disk do not change unless you edit them). You can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between the starting lineup and the bench.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ting order also, as long as the game(s) has not started y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is done by just typing the numbers of the players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chedule / Series File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chedule and series files usually involve many teams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easible to allow manipulation of the lineups in these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can always go back and edit the .DAT files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lineups to your liking. One exception to this --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 to manage selected teams MANUALLY under Schedule Mode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ddle with their lineups prior to ea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Lineu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the computer to pick various starting line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just use the default lineup in the .DAT file. This w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ch is utilized much more realistically. For long, season-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ions this is the way to go. This feature works bes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.DAT files that have Games By Position information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line. But the program will make a good attempt a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even on the old-timer teams where this data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EFENSIVE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nual Mode / Two-Team Simul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starting lineup is intact, you may switch def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of the players if you like. This is done by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f the players you want to switch positions, separ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elders playing infield and vice-versa will be penaliz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infielders playing at the corners will be penalized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orner infielders playing in the middle. The penalty is not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e but you will notice an increase in the number of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d by out-of-position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not available in "Schedule" or "Series" Mod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dit the .DAT fil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WHO MANAGES WHOM - OTHER "GROUND RU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Ground Rules" screen [Manual Mode] you decide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manager either, both, or none of the teams. [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 which are manually controlled, the player(s) use "pop-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ndows throughout the game that let them control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sive or defensive options]. You will also determine the "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". This determines how long you have to read the announc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which determines the speed of the simulation. Try "2"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3" to start out with. If this is a little too slow for you,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"1" later. The last thing you are asked before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is if you want the computer to HIDE the decisions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op-up command windows. You should only elect to HID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anaging against another human player who might "ste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IN MANU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puter is NOT managing the VISITING team, the vis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's command window is activated by hitting "S". This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ither offensive or defensiv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    &gt; Scroll through your options using the "W" and "X" ke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"Mark" the options (On or Off) using the "A" and "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S    D       keys (A=On  D=O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If both side are managed manually and HIDE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selected, the computer WILL NOT DISPLAY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"A" and "D" keys (on/off) in order to HID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sions from your oppon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Move the pointer to "READY/EXIT" and hit "A" when d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, if your opponent is the computer, just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puter is NOT managing the HOME team, the home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ndow is activated by hitting the "5" key. (SBS atte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n your numeric-lock so you can use your numeric key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&gt; Scroll through your options using the "8" and "2" ke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"Mark" the options (On or Off) using the "4" and "6"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5    6       (4=On  6=O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If both side are managed manually and HID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selected, the computer WILL NOT DISPLAY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"4" and "6" keys (on/off) in order to HID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sions from your oppon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Move the pointer to "READY/EXIT" and hit "4" when d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, if your opponent is the computer, just hi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if you don't want to make a strategy move (which i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ime) just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fore the game started you were asked if you wan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HIDE the decisions you would make with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If you elected NOT to hide, then you CAN see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tting the "on" and "off" keys. Not hiding makes it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at's going on inside your command window. Also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team managed by a human, just hitting ESC will clo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ndow. No need to move the pointer back to READY/EX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the game, hit "Q". (You get a chance to change your mi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current "Box Score" hit "B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the "Score Card" hit "K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your mind about which teams the comput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, hit "O" and the "Options" window appears in the midd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You can also change the Delay Factor and turn th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options in your Options window are self-explan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for "Focusing"), but you will need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f you want to do a "double-switch" mane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-SWITCH"  - Only valid with no DH -- Sorry, don't try th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Get new pitcher from bull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mmediately pop up the "Substitute" window and switch in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ive player. THEN type "DS" (for Double-Switch) whil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ubstitute window. This will place the new pitch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ing slot previously occupied by the outgoing play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efensive player into the old pitcher's batting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ZY METHOD  -  LET THE COMPUTER MANAGE BOTH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ick the automatic manager for BOTH teams, you will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into the game yourself...all you do is sit back and w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unfold. You may hit "O" (for Option Window) to ha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at any time. Then you may choose to reset the "AutoMang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ither or both teams or change the "Delay Factor".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llow the action you probably want to set the Delay at "2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lay the game out as quickly as possible, set i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" or even "0". With AutoManager on "Y" for both sides and a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0" the game will be played out in a matter of a second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SCHEDU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edule Files" are the primary method you will want to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long, involved "schedules" of games. Normally you ru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s as fast as possible except perhaps for games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manually. You can run and/or edit any schedu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or you may build your own. From the main menu,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Files option. You may pick an existing file or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/view one by pressing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edit one of these .SCH files, notice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d by date. Highlight and enter a date or press INSERT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date. Then you may specify the file names of the tea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and any special "switches". See UNDERSTANDING SERIES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about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witches (only valid for schedule files) are the /VM: and /H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They allow you to manually manage teams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M:+    adds visiting team to manual manag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M:-    removes visiting team from manual manag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M:+    adds home team to manual manag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M:-    removes home team from manual manag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Fil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run all the games in a schedule file.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your .SCH file, the "Schedule Filter" window pops up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un just the games for a single team and/or date r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blank to go ahead and run all the games. F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AT file name for your favorite team if that's what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n't type the .DAT part here). The naming conventions for 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Year + League + 1st 5 characters of city/location.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4 team from New York in the "A" League would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ANEWYO.DAT. The team from St. Louis would be 94NSTLOU.DAT.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ntered in MM/DD/YY format, e.g. 04/09/94. Make 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inside your .SCH file are maintained in this forma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won't want to run a long schedule file in one si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YOU HAVE SPECIFIED A STATISTICS FILE to save info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run, you can press Q (for quit) while a schedul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d the action will stop after the current g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Next time you start SBS you can RESTART where you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when you pick the schedule file and the same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manageing inside a schedule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You want to run the 94AL.SCH and manage Texas (94ATEX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Highlight the .SCH file 94AL and press "E" to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ighlight the date that you want to start manageing this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Let's say 04/10/94. Hit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ind 94ATEXAS -- use the arrow keys to get in the options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ince Texas is the visiting team here, type in /VM:+. Hit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you want to remove Texas from the Manual Manage List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date, highlight that date and enter /VM:- or /HM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SERIE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ries Files" are another vehicle through which SBS knows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eams a certain number of games. The series file i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with a file extension of .SER that you can build your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text-editor program or word processor. I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 and number of games they are to play and other informa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YOU CANNOT STOP AND THEN RESUME SERIES FILES LIK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CHEDULE FILES! If you quit a series file before it comple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entered via "switches". The or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should not matter.  For example, one such serie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:91nnewyo.dat  /h:91nstlou.dat   /n: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:91nnewyo.dat  /h:91nchica.dat   /n: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tc. etc. through all the "E" Division te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:91nnewyo.dat  /h:91ncinci.dat   /n:6  /hp:S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:91nnewyo.dat  /h:91natlan.dat   /n: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tc. etc. through all the "W" Division team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v: means, as you probably guessed, the visiting team. 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the /h: means the home team.  The number following the /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number of games. You can also use the /vp: and /h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o override the default starting pitching rotation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as discussed earlier.  But, at a minimum, each lin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file must contain the /h: /v: and /n: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ave statistics when you run a series file --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ill -- please be aware that one set of statistic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hold enough data for about 1550 games. So when you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files, you probably don't want to exceed 1550 games tot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se switches to override the normal starting r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you pick in the program. See the example above --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p: and /vp: switches. You can also override whatever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H rule with the /dh: switch. (See listing of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ver want to start SBS using "command line" option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vailable. They might be useful if you intend to run S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tch file. Note that you can basically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from either the command line or inside a schedu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few scenarios showing the use of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You want to play 12 games with the '27 A 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ing the '61 A New York. You don't want the DH. You wan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to cycle through a 4-man pitching rotation.  You want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to a statistics file named "styan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baseball /v:27anewyo /h:61anewyo /sp:S4 /dh:n /st:styanks /n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V and /H switches load the visiting and home t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If you leave off the file extension on the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he program assumes .DAT. The /SP switch sets both tea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4 -- Sequential four-man rotation. If you omit the /SP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5 for both teams - a five-man rotation. /DH: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NO DH, although if you leave if off the default is NO D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. /ST gives the name of the statistics file you choose. (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on /ST are ignored). The statistics file "styanks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as four separate files - STYANKS.STS, STYANKS.ST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ANKS.STP, STYANKS.STH. /N:12 says to play 12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Suppose we want the '27 A NY to use a 3-man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baseball /v:27anewyo /h:61anewyo /vp:S3 /hp:S4 /st:styanks /n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pitching rotation is different for each team, we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/VP and /HP switches instead of /SP.  Notice that if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he DH we don't need to specify the /DH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 You want to simulate the entire '94 season for the N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5-man rotation is OK for all teams. Save statistics to "st94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baseball /sch:94nl.sch /st:st94nl /bx:st94nl.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CH switch specifies the name of the schedule file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. The /ST switch will save the statistics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- ST94NL.STS, ST94NL.STB, ST94NL.STP, and ST94NL.S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ox scores saved to ST94NL.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WITCH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all the switches that can be set from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r inside a "Schedule" or "Series" file. You may enter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s you need. Each one must be separated by a space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a Series file must contain, at a minimum, the /H: /V: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: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witches that take a "Y" or "N" argument, you can save spac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ing the :Y if you want "yes". For example: /DH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/DH: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: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.DAT files reside in some other drive o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han the one where "BASEBALL.EXE" is, you need the /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&gt;baseball /p:b:      (.DAT files are in drive 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baseball /p:\nat91  (.DAT files in \nat91 sub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W:path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s all your OUTPUT stat files to the path you specify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f SBS is installed in a write-protected network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very handy to keep all your stat files in a separat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sy backup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&gt;baseball /pw:c:\my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:team.dat  (ho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:team.dat  (visi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H:Y or N   (default is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CH:schedule file  (command lin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:number of games  (default is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P:S5-S2  or  R5-R2  or  1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tarting Pitcher Selection Method: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ing many games, there are different ways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o pick the starting pitcher. If you do not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P switch, program defaults to S5, sequential 5-man ro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P: (same as SP)   Override /SP for the Visiting Team in /V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P: (same as SP)   Override /SP for the Home Team in /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:Y or N  Turns Sound Effects On o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:C or M  Force Color or Monochrome display. The program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enough to figure this out without relying on this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T:statistic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name may be 1 to 8 characters long. Do NOT use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X:box score file. File extensions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C:score card file. File extensions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TB:StarBox file. File extensions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L:delay factor  0-9  How long (in seconds) you get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-by-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PT Spot Star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OC Foc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UL Automatic Line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chedule Files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M:+ or -  Inserts or Removes Visiting Team in Manual Manag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M:+ or -  Inserts or Removes Home Team in Manual Mana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 THE STATISTICS and 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stat file you want to analyze and SBS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 the results and print them out directly or to a .PR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nd the .PRN files to your prin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venience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- - - - - - - DOS commands you should know: - - - - - -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Viewing a file:  type "filename.ext" | more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more &lt; "filename.ext"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rinting a file: type "filename.ext" &gt; LPT1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copy "filename.ext" PRN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print "filename.ext"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- - - - - - (do not type the quotations marks)  - - - -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imulate a very large number of games in one stat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hard disk. If you simulate an entire season for an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the game count goes to 972 for the "N" Lea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-expansion) and 1134 for the "A" League and post-expansion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. This may take a while to run -- depending on your mach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386 PC should handle it in about 45 minutes (Series Fi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Files take longer to execute because the computer h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games in their actual order which means a lot of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data on your hard drive. NOTE! THERE IS AN UPPER LIM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STATISTICS FILES! That limit is 32,766 batter record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roughly to 1550 games. Therefore when you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files and save statistics, do not exceed 1550 gam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ERFORMANCE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A disk-caching program helps a lot! Try a cache size of 512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Use "write" caching if available for better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UTOEXEC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SMARTDRV.EXE C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erformance enhancer, especially when running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would be to set up a RAM disk and copy all the .DAT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Then you would set the path to your .DAT files with the /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on start-up. See a good DOS manual for details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RAM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and ENHANCING YOUR TEAMS (or build your own team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information on the team files or make up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 using any text editor.  Just about any word processor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but make SURE you save the file in plain ASCII forma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ometimes called DOS MODE or NON-DOCUMENT MODE or some-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. Or use TE, the included public-domain editor.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exact format used in the team files supplied.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be in its own particular column, etc. The best way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ne of the .DAT files you already have and then edit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ickna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names have purposely been omitted in deference to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ball, but you can add them yourself. The first lin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for the team's league and division as well as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m. If you want to change the name of the team (us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name for example), edit this line starting in column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' Na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active players have been encrypted in d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Baseball. However, you can easily edit thes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oo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latooning" is when a manager starts a right-handed hitting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left-handed pitching, but benches him in favor of a le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ed hitting player against right-handed pitching. SBS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 the following manner by direct editing of the .DA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 "A" in column 5 of the .DAT file next to the play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ineup. Then type an "A" in column 5 next to the play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ch that you want to platoon with him. Neither play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switch hitter. If there are more players you want to plat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 match them up with a "B" and so on. When S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starting lineup it will swap the marked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"handed-ness" of the opposing pitcher. SB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o "platoon-swapping" after pitching changes while a g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gress. If column 5 of a player's record is marked, S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his statistics were generated primarily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-handed pitchers, so his average is not "boosted", a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case of straight lefties vs righties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er Hitting Co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S does not contain batting data for pitchers.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with the default values (.120 average) for pitch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dit the .DAT files and insert a special code into a pitch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Just place an A, B, C, D or E in column 81 to repre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atting averages for pitch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.2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= .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= .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.0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.0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er ratings also produce slightly higher power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CONSTRUCTING YOUR OWN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1 thru 9 are the default starting lineup and batting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a DH in your default starting lineup, leave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blank like I have in my "N" Leagu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10 thru 14 are for starting pitchers. Relief pitchers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lot 15, although #14 can be used in relief if desired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s few as 2 or as many as 8 relief pitchers. The man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will be your "closer" -- the guy who comes in in the 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ings to try to nail down a save. After the relief pitchers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a line beginning with a "*" and then the "bench"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the bench down to slot 30. This allows a roster of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if a DH is specified in the lineup or 29 players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's because slot 9 is wasted if the DH is no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include a DH in the default starting lineup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use a DH in the program, the first player on the be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serted as the DH into the number five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in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dding your own team files, you must use the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AT for your data file. You may have up to 300 teams in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If your team .DAT files are in a differen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BASEBALL.EXE, you must start the program with the path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r .DAT files are in a subdirectory called \bba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tart the game with: baseball /p:\b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 me, entering lots of teams from scratch can be a pain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do last year's teams yourself. Register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- BASEBAL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mportant file, although SBS will run without i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contains information about each leagu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year. This enables SBS to reduce any "bias" of one era vers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These stats are used to compute "League Average"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given league/year -- see discussion in BASEBALL.INF.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.CFG file, SBS uses some "hard-coded" values which ref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-era data. If the team you select is from a year or lea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t covered in the .CFG file, then SBS use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contained in the file -- the DEF A and DEF N line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edit this file, keep the columns lined up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ontrol the standards which determine when a gam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score is saved to your "STARBOX" file. This is do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TE line. For example, if you want to save the box scor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gets 5 or more hits you would enter "5" under Hit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box scores of pitching gems of 3-hitters or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"3" under the PHit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sample lines from the .CFG file for refer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s in which these values must f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   11-16  18-23  25-30  32-37  39-44  46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ne line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|  Hits|    HR|   RBI|    SB|  PHit|    SO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TE   |     5|     3|     7|     3|     2|    13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/League summary line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r L    |  Inn |  Hits|    2B|    3B|    HR|    BB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2A    |  9732| 10451|  1679|   569|   258|  2815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this file may also contain the "path"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-editor. For example, suppose you use the popular editor Q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might have in your \UTIL directory. Just enter the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=\util\q       (no spaces, ple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is on another port beside LPT1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=2  (o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BS is installed on a network, the statistics file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bviously need to be written to a space with "wri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. Just enter the l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-PATH=c:\stats    (or whatever path you wa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-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'386 or better, it can be very nice to run a long S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ion in the "background" under Windows. If you ar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ndows you can create a .PIF file that allows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in the "background" while you run other programs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running the program in "full-screen" mode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oggle to "windowed" mode with ALT+ENTER if you want.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package is BASEBALL.ICO, an icon for SBS to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I have also included a sample .PIF called SBS30.PIF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IF assumes you have installed the program in a directory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BS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 up an icon for SBS under Windows 3.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also assumes the program is installed in c:\sbs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rogram Manager Men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Program Item [O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  Description:       SBS 3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:      c:\sbs30\sbs30.p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: c:\sbs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Click the "Change Icon"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         c:\sbs30\baseball.i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loves feedback from users!  Write to the address belo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 via CompuServe.  Feel free to distribute the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riginal format.  But if you are a registered user, pleas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tribute the additional team .DAT files you received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ing of registration.... For $9.95, I will supply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ata files for all "A" League and "N" League team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year's statistics (names encrypted). Also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latest version of the program. If possible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you the package instead of using the mail.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's data should be available each year around April 1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it is now May 1996, the rosters and data for the 19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 would be available. They will reflect the rosters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1995 season and will not include trades and/or new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arrived since the end of that season. (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text editor or word processor and updat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if you want to have current rosters which ref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trades or you wish to de-encrypt the players' names)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FTER the regular season but before the time when the 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come available then I will send you the latest .D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become available under a separate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B. Schmidt                 If this doesn't match the addres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05 N. 39th Terrace         the opening screen, suspect tampe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. Joseph, Missouri 64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76474,3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: 76474.311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's BASIC development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as Hanlin III for his excellent ADVBAS routines.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 ADVBAS is a library of BASIC routines avail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SBS makes good use of a number of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an Winer for his superb book "BASIC Techniques and 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as Riggs of Longview, TX who researched teams for 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ig J. Poff of Beaufort, SC who contributed team data and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ment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Robert Logbeck of Overland Park, KS. He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old-timer teams and and researched all that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FG file and found lots of program glitches which I fai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. Without his help SBS woul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thanks to all the rest of you who wrote and off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and encourag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(3.0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B. Schmi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05 N. 39th Ter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. Joseph, Missouri 64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: _________________________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: _____________________________ State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a HD 5.25" or HD 3.5" diskette?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lease select 3.5" if at all possible!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D 5.25" not availabl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o satisfy my curiosity, please describe your compute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Strategic Baseball Simula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s a check or money order for $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lready registered and just need the latest .D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 have from the previous season, please enclose $7.00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