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------|  |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   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|         |       |  |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   |         |_______|  |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|       |  |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|       |  |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|  |_______  |       |  |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|    ________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o |________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1996 by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: 2:280/8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: davew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no liability, consequential or otherwise,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agscan freely, give copies away to anyon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is a little program that will scan TerMail's MSG/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canning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&lt;TerMailDir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will read the TM.BBS and scan all area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OSCAN flag. If you want to scan a certai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NOSCAN flag, just put it in TAGSCAN.CFG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reas which you do no want to scan but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CA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included SC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will look for a file called TAGSCAN.DAT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data is stored. To create/add taglines to tha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-a &lt;tagli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s will be stripped of spaces and full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D before the CRC stored in TAGSC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Exclusion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also looks for a file called EXCLUDE.TXT.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s from that file, and will skip them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'@' sign in front of a tagline in the 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rest of the line will be used to check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that string. If it is found in the tag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u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ought behind this feature is this: TMnice h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is will allow to put the name of the perso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 the taglines. Now, those taglines are not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you database, now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s an example, you can put the following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mNice added your name to this Tag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Look! I'm using TmNice with Tag Line Macr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aglines c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i, Dave, TmNice added your name to this Tag Lin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y, Dave, Look! I'm using TmNice with Tag Line Macr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name of the person is not always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upe detection would not detect tho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Other options: TAGSC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nother Exclude filename if you want to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.CFG and ente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clude areas so they will not be scanned, the 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handles this. If you want to scan area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M.BBS you can add them to the config file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AGSCAN.CFG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TerMail external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agScan from within TerMail 3.00, use the External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M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8   TScn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mments, bug reports, suggestions,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nd them to me at one of my address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/01/96   3.20 TmNice taglines in JAM areas were skipped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12/95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/12/95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0/95   3.00 Small bug fix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06/95   1.52 Now scans J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'cosmetic'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8/95        Update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/03/95   1.31 The dupechecking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03/95   1.30 Stand alone TAGSCAN.DAT file for dupe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This version did not work very well.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03/95   1.29 Added 'Occurence string'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2/95   1.28 Fixed runtime error if .MSG wa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01/95   1.27 Many enhancements, now scans for '.!. ' (TMNice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p Blokker         - For distributing TagScan within the TmNi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Kappers         - For his bug repor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Krysiak      - For the doc ed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aiOzqBhCrnAmXM5AQFnfQP/USZidpQIE8GsaXv3RnvbIbdmY8Q/x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5OocJBZQhbb5miFcVyiZSa+Fw+VNup8Pcqbl95bD9IZyxwQmK3cdMPhhQ965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mWNeENSbkc1+sNcSNuQCTA2eVFR2nPw1qLOXuMX2sI3+RmsDrFOd/zR7mr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RtnRVrMk+Q=</w:t>
      </w:r>
    </w:p>
    <w:p>
      <w:pPr>
        <w:pStyle w:val="PreformattedText"/>
        <w:bidi w:val="0"/>
        <w:spacing w:before="0" w:after="0"/>
        <w:jc w:val="left"/>
        <w:rPr/>
      </w:pPr>
      <w:r>
        <w:rPr/>
        <w:t>=h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