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BS LEGAL GUIDE, INC.                           VENDOR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703 Pier Ave B330            --Member ASAD-- --Member STAR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mosa Beach, California 90254  --Member Digital Publishing Assn.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b344@aol.com (E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Communications Decency Act, Unconsitu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BBS filename: CDARULE.ZIP (or CDARULE.LZH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June 15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re is no registration fee, copyright is mainta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which are not from the official court record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Judge Court finds that part of the Communications Decency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constitutional. Free program with hypertext ru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 IBM PC, XT, AT, PS/2 or compatible with 450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and DOS ver. 3.3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gard to how you obtained this software,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 copies of this software, even if the purchase price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ver duplication costs; nor may you include this sharew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D-ROM or other type of package produced by any user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library, or any for profit or non-profit organiz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may you distribute it with any other product or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entive to purchase any other product, without th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 of BBS LEGAL GUIDE, INC.  The purpo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 that we will know who you are and we can then kee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with updates.  The only exception to this is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and BBSs may distribute this software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not be sold on retail racks, withou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groups (except for user group BBSs) must have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distribut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s may distribute this software provided that the da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no more than 24 months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on each disk may not be modified or adapt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iles provided on the disk mus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files or groups of files may not be sol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les may be added to disks containing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is software may not be integrated into or inclu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ny 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not be represented as any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(albeit with no registration fee) and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must be explained in any ad or catalog that quo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and on any packaging used to display the dis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the shareware concept must make it clear th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 addition registration fee is required, i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us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top selling/distributing copies of this disk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from the BBS LEGAL GUID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GUARANTEE TO YOUR CUSTO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your customers to have quality working copies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If, for any reason, anyone has a problem with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is software they may send that disk to BBS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, INC., 703 Pier Ave B330, Hermosa Beach, California 90254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fact that this file is released free of charge we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include $2.00 shipping and handl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