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O R D Z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404) 256-9525 (2400-19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404) 705-9104 (2400-57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404) 256-9518 (Voice)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ZEE is a VERY challenging letter-dice word game. The 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fill all categories, in all games, and accumulate as many po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by forming word(s) and letter combinations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ing section of the playing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WORDZE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ORDZ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WORDZE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#   1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Number of months to keep in the SU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 (Hall of Fame). 0 =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WORDZEE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WORDZEE      Location of WORDZ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ZEE WORDZEE.CFG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or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a Fossil-based multi-port boar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DZEE WORDZEE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DZE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advised that we are aware that the dictionary is NOT all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alize that there may be (and probably are) words that are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, or your callers, find missing words, then please forwar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he will ensure that they are added (provided the word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 we use. A new version of the dictionary will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pport board as well as being included in subsequent WORDZE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reated. The files will be called SUNHOF.ASC and SUNHOF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 and ANSI versions). The files will be place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ZEE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is used when you are looking for a way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ZEE competition beyond just running it on your BBS alon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you can join with any number of other BBS' to create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ted' scoring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program is supplied, called INTERBBS. This program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ing of score files for both the 'HUB' and 'NODE' and generat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. INTERBBS can be run as many times as you wish. We recomme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, the 'HUB' run INTERBBS several times during a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o process uploaded 'NODE' score files. This will allow the 'NODE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maximum competition on their systems as possible. All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BBS MUST be in the WORDZE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HUB'  use:  INTERBBS WORDZEE WORDZEE.CFG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NODE' use:  INTERBBS WORDZEE WORDZE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change the Inter-BBS parameter in the WORDZE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parameter is a UNIQUE 3-digit identifier. The BBS functio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, should control who gets what number to avoid duplic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Duplicate numbers will result in some BBS' score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in the merged score file. We recommend that the 'HUB' use 0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ODES' use 002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create a WORDZEE0.xxx file (where xxx is the 3-digi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lied in the CFG file). When you run as a 'HUB' it will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ZEE0.xxx files that it finds in the WORDZEE directory. It will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0.xxx files after processing them and will create a MONTE0.00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bined score file; assuming 'HUB' is using the 001 identifier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vailable for the 'NODES' to download/transfer. When run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NODE' INTERBBS will only import one (1) WORDZEE0.xxx file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WORDZEE0.xxx files from the WORDZEE directory, AFTER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r of the month is determined when the 'HUB' runs INTER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on the 1st of the new month. This is VER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! If you are the 'HUB' you MUST be sure to run INTERBBS o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th, but at the same time giving the 'NODES' ampl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/transfer their score files. Once you have run INTERBBS on the 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reject ALL prior month entries. We suggest that 'NODES'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as soon after MIDNIGHT, on the last day of the month,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'HUBS' run INTERBBS as late as they can on the 1st, thu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DES' ample time to get the files to the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sure some level of fairness, certain WORDZE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UST be the same for ALL participating BBS' The following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7: Maximum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6: Allow Sysops to play 99 game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 should set the values for each of the above and convey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nodes. If the values on the 'NODE' do not agree with the 'HUB'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ed file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.LOG will contain information about each INTERBBS sessio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check this file regularly to ensure that the 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HUB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uploaded WORDZEE0.xxx files from the Upload area(s) to WORDZE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WORDZEE0.*  C:\WORD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WORDZEE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WORDZEE0.*  C:\WORD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WORDZEE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ALL "NODE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ORD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ORDZEE WORDZEE.CFG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WORDZEE0.001 to file area(s) that 'NODES' can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WORDZEE0.001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WORDZEE0.001 C:\FIDO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NODE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WORDZEE0.001 file from the Upload area to WORDZE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WORDZEE0.001  C:\WORD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WORDZEE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WORDZEE0.*  C:\WORD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WORDZEE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"HUB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ORDZ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ORDZEE WORDZE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WORDZEE0.xxx (XXX=NODES ID #) to a file area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ploading to the 'HUB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WORDZEE\WORDZEE0.xxx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If Door is NOT registered, ALL player's names tha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BBS running the unregistered Door,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"** Door Unregistered **". As soon as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the player's nam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WORDZEE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in effect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WORDZEE and other fine SUNRISE DOO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vailable for download from SUNRISE-80 BBS and/or SALT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, SmartNet (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PCBhints, Common, Doors, Sysops) or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