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cer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07/07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Sorcerer. Your mission, should you choose to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your enemy spellcaster, using several mean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You can cast spells, and summon protection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y will defend you until death, or attack your ene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ttack Enemy - You may use the creatures you hav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you. They can attack your enemy's monst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killed all of them, you can attack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s directly. However you MUST destro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ures before attacking him directly. The way this work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 and his creature attack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ster does damage to the other by the amou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trength. The damage is subtracted from their h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go to 0 or below health,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Cast Spell - You can cast spells on yourself,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y's creatures. The spells and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ummon Protection - This spell is the he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st important part. You summon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monsters. They can defend you against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and HIS creatures. You can also attack hi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creature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(Monster's Strength + Monster's Health) /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Disintegrate - The best part about this spe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sts the same amount of spellpoints to dis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nster with 1 health as it does 6 health.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, and POOF! The creatur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Morph Creature - This spell increases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 of one of your creature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Aura of Protection - The spell Firebal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that can be cast that can directly da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. Every time you cast this spell, you ga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defense protection versus spel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 casting it, it costs more SP to 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Etherial Boost - This spell increa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P by one. That way, next rou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ore SP to cast sp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Weaken - This is the opposite of Morph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eakens one of your enemy's creatures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strength and heal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Memory Loss - This is the opposite of Etherial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make your enemy lose one of hi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. Next round, it will be tough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- Fireball - Hit your enemy with a giant fla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can prevent being hit with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oning creatures to protect him. H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done to himself, by casting Aura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aises his defen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Unholy Terror - This spell destroys ALL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. However, it has an abnormally high SP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ALL of your S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Pass Turn - Pass your turn, and depending o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r enemy may go next. At the end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 will be restored to their total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ther round-related factor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Quit Game - If you quit, then you lose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nefit of quitting a game, rather than losing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says your Forfeited the g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aying that you lost to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View Monsters - It is important to know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alth of yours and your enemy's creatur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cide to either Weaken, Disintegrate, or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'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ways free to edit/add to/remov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file. However, until SORCERY is registered,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rength or health of greater than 6 will b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Once 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But remember, users don't want to play a gam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  or Chris.Reiter@280-205.tm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Sysops find themselves moving at some point or an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uarantee these will always be the bes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tay on FIDOnet, and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ust check the nodelist or ask a FIDOnet Sysop for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