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PTOR BBS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4 The RAPTOR Developmen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hort list of the files displayed at various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RAPTOR. Many of the files will be displayed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in the string editor of the WFC screen if the file is foun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can be .RIP .ANS .MSG or one of the derivatives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how the files are displayed see the R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VAL  - Displayed if a user successfully uses the auto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- Syste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 - Displayed before a newuser begins the logi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WUSER- Displayed if the BBS is 'private' or not accepting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AP    - Displayed before the editor for the mandatory new use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YSOP  - Displayed if the sysop does not answer a chat call,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ot in chat hours, or toggled off with the SCROL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WAY   - Displayed when the user has reached the maximum pag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IN  - Displayed when sysop is in for Chat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OUT - Displayed when sysop is not available for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T## - Displayed when a users time must be shortened for an 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event. ## is the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OUT - Displayed when user times out for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DOS  - Help screen for Sysop-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HUTL - Displayed before the shuttle menu if Shuttl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300    - Displayed if 300 baud users are lock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300H   - Displayed if outside 300 baud permitted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300H  - Displayed if during 300 baud allowed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 - Displayed before the Login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1 to WELCOME9 - Displayed in order after the welcom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login prompt. These files must be in order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MANYCAL - Too many calls today for this users S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LEFTA - No time left for this user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UL0 - Empty batch Queu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UL  - Batch upload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   - Screen displayed at logoff&lt;what else?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   - Dispalyed after a successful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1 to LOGON9 - Displayed immediately after LOGON. These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in order with no mi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###    - Displayed only to user with SL of ###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L###   - Displayed only to users with DSL of ###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#### - Displayed only to User number of ####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1 to HANGUP9 - Displayed when sysop logs a user of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LEFT  - Displayed when a user runs out of time while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RES  - Resumable protoco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BUL  - Batch upload protoco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DL   - Batch download protoco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SUL  - Single file uploa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SDL  - Single file downloa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HELP   - Editor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   - Editor color selection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INIT - Displayed when sysop hits F-10 to enter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END  - Displayed when sysop hits F-10 to exit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Y     - Happy Birthday ( today is users birth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YS    - Happy Birthday ( belated wis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FILE  - Dispalyed when user marks or attempts to down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ked as OFFLIN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should be located in the A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