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BBS 2.8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iscount  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              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Valid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2/30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Non-Commercial Registration        @ $30.00    $6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v4.00 Upgrade (registered only)    @ $15.00    $2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 a Non-Commercial Registration includes a v4.00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This is the upgrade path for Sysop's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wish to pre-register for v4.xx,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LDBAS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NOTE* You must include your OLD QuickBBS Key a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pgrade status for the v4.0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  Upgrade from a Rival BB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**) @ $10.00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64 (**)             @ $10.00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04 or earlier (**)  @ $10.00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x.(We cannot process your order without it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80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UNITED STATES CUSTOMERS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MAKE YOUR CHECK PAYABLE TO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MATRIX TECHNOLOGIES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33 VALIANT DRIVE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ROCHESTER, NY 14623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ab/>
        <w:t xml:space="preserve">   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ab/>
        <w:t xml:space="preserve">   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jc w:val="left"/>
        <w:rPr/>
      </w:pPr>
      <w:r>
        <w:rPr/>
        <w:tab/>
        <w:t xml:space="preserve">      All prices noted in this form are as of 10-01-96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ubject to change without notice.  Please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or call our BBS 716-334-6541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 Upgrades from a Rival BBS Package, should contact</w:t>
      </w:r>
    </w:p>
    <w:p>
      <w:pPr>
        <w:pStyle w:val="PreformattedText"/>
        <w:bidi w:val="0"/>
        <w:jc w:val="left"/>
        <w:rPr/>
      </w:pPr>
      <w:r>
        <w:rPr/>
        <w:tab/>
        <w:tab/>
        <w:t>Matrix Technologies, to ensure that the BBS Package</w:t>
      </w:r>
    </w:p>
    <w:p>
      <w:pPr>
        <w:pStyle w:val="PreformattedText"/>
        <w:bidi w:val="0"/>
        <w:jc w:val="left"/>
        <w:rPr/>
      </w:pPr>
      <w:r>
        <w:rPr/>
        <w:tab/>
        <w:tab/>
        <w:t>they wish to upgrade from is valid.  And also t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urrent price for the upgrade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** Upgrade keys are available under the following condi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+ You must provide adequate proof of previous registration</w:t>
      </w:r>
    </w:p>
    <w:p>
      <w:pPr>
        <w:pStyle w:val="PreformattedText"/>
        <w:bidi w:val="0"/>
        <w:jc w:val="left"/>
        <w:rPr/>
      </w:pPr>
      <w:r>
        <w:rPr/>
        <w:tab/>
        <w:tab/>
        <w:t>This may be in the form of a cancelled check or</w:t>
      </w:r>
    </w:p>
    <w:p>
      <w:pPr>
        <w:pStyle w:val="PreformattedText"/>
        <w:bidi w:val="0"/>
        <w:jc w:val="left"/>
        <w:rPr/>
      </w:pPr>
      <w:r>
        <w:rPr/>
        <w:tab/>
        <w:tab/>
        <w:t>a notarized statement certifying that you did register,</w:t>
      </w:r>
    </w:p>
    <w:p>
      <w:pPr>
        <w:pStyle w:val="PreformattedText"/>
        <w:bidi w:val="0"/>
        <w:jc w:val="left"/>
        <w:rPr/>
      </w:pPr>
      <w:r>
        <w:rPr/>
        <w:tab/>
        <w:tab/>
        <w:t>with whom, and when.  A v2.64 key from QGI is not</w:t>
      </w:r>
    </w:p>
    <w:p>
      <w:pPr>
        <w:pStyle w:val="PreformattedText"/>
        <w:bidi w:val="0"/>
        <w:jc w:val="left"/>
        <w:rPr/>
      </w:pPr>
      <w:r>
        <w:rPr/>
        <w:tab/>
        <w:tab/>
        <w:t>sufficient proof in an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+ Keys issued by QGI after the sale to USTI will not</w:t>
      </w:r>
    </w:p>
    <w:p>
      <w:pPr>
        <w:pStyle w:val="PreformattedText"/>
        <w:bidi w:val="0"/>
        <w:jc w:val="left"/>
        <w:rPr/>
      </w:pPr>
      <w:r>
        <w:rPr/>
        <w:tab/>
        <w:tab/>
        <w:t>be honored as they were issued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Keys or registrations are NOT a purchase of QuickBBS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 are a purchase of a LICENSE to use QuickBB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ts utilities and other products for which the key or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 was issued by MATRIX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ercial registration information can be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our license agreement for additional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with the distributer nearest you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and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