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stro sitez may not have the newest version, except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load it to, the internet and the second tucson distro site. I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 to date but it's up to the sysop usually to get it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tuff on fido and usenet when new releases come. So you kn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. Most of the distro sitez have the newest ver in a matt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 longer keeping a list of the distro bbses since it was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pay off much .... you can be a distro bbs but will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f you register and have an e-mail address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s they come out! the existing list will be as it i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(unless I feel otherwi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_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10.ZIP for v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10B1.ZIP for v0.10 BETA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... 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ied Guillotine  503-746-550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sville, 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ltimate Experience BBS 612-431-57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Rev. VCLQM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WWIV 4.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showcase/agency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/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 page .... the absolutely newest vers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zstarnet.com/~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aven.uniserve.com/~shane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internet e-mail send the folowing, you have to know the file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the file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you the fi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eem to be dow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Squared BBS             360-956-0972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the Wildcat, Lanstatic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#: 1:35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