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*******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**  **   *  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*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 **   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***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6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with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0, DEM 30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 (not domestic !)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Denmark (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ay), UK, Cro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mo.nettun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ISDNC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ISDNC V34  V32T H1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0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 Please be aware that coins are nic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, ITL 4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(the surcharge is to partially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ign check 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nderupgade 9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125.- D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aid cash, check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38/888.0@fidonet, 9:451/180@virnet, 81:445/40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edish and norwegian users, if in doub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regsite for payment in local currency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a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 or Eur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rect to 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nko Rad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JA d.o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a Rudenjaka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R-20000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2:381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:38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branko@pfdu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@pulsar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SAR BBS Dubrov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: +385 20 413 299 (ZYX,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+385 20 412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Kn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via Telnet: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's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or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sL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2.35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valid for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