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ill Flags version 0.01, semaphore killer for Binkley style out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Dana Booth at 1:138/179 or crom@eskim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 Flags will delete any of the special semaphore flags that 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mailers leave in the outbound directories, that count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s, no connects, and stuff like that. These semaphore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s .-*, .$*, .&amp;*, .!*, and .#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Kill Flags with one command line parameter, that be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 file to use. The sample config file, 'kf.cfg' w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is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f.com kf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 file lists all the directories to check for the fla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fer to it for instructions, it's very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tiny utils that come from here are always free, since I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nd more than 10 or 20 minutes making them here at home. :) 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n't hurt to send a netmail to me if you find this usefull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 Flags is -really- some simple stuff, and is little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rified batch file, but I hope you find it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