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nturion InfoMail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ocument Server for Fidone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Damian Walk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dicated to the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evor H.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WHAT IS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   Program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 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   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   Acknowledg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   Version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   A Note for 386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SETTING UP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    Global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1.  Netmai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2.  InfoMail Name and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3.  Header and Foot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4.  Saving You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    The Docume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  Adding a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2.  Document Na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3.  The Access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4.  Document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5.  Document Subject and Messag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6.  Remote Maintenance Passw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7.  Document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8.  Saving the Documen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9.  Editing and Removing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0. Saving the Docume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    InfoMail Tex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.  System Limits and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2.  Using Macros in Tex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    Setting up InfoMail for Multiple Net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    Upgrading from a Previous Version of Inf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USING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   Running InfoMail on your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   Requesting Documents from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   Remotely Updating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   The InfoMail Semaph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 INFOMAIL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    Command Lin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    Global Setup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    Document List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    InfoMail Text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DEVELOPER'S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    The InfoMail File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    Supplied InfoMail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    Messages Generated by Inf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 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WHAT IS INFO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ttempting to install and use InfoMail, it c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able to find out what the program is about-- w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to do, what it is not intended to do, what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are, and what purposes it could be pu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 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is a document server for Fidonet systems.  It sc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tmail directory for messages addressed to i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some action based on tho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basic function is to send out documents which the us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.  A document is usually in the form of a tex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be sent in the body of a reply to the user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ondary function is to allow users to alter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ly, via netmail.  This allows users who cannot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themselves to have their own documents host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uses which InfoMail can be put to.  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send out BBS information, echo descriptions and ru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s of games, FAQ documents and even a price lis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other uses which may be found for it are limit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in the public domain.  This mea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an be distributed and used, for an unlimited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of charge.  If you find InfoMail useful, the author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rested to hear from you.  Your views on the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s you may find for it, are valuable sour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program name and code is protected by copyrig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would be pleased to see similar programs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C and other platforms.  Should you as an author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your own version of InfoMail, feel free to use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, addressing methods and macros which InfoMail 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free also to use 'InfoMail' as the default nam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answer to.  The author is more interested in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widespread idea than as a vehicle for personal fame and (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has been written to work on an IBM-compatible PC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minimum requirements are not known, but there is no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this program should not work on anything from an 8088-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.  The smallest machine it has been tested on is an 386sx/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2mb RAM.  Performance is adequate on tha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nfoMail?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be useful, InfoMail must be used with a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hich uses a *.MSG-style netmail direct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FrontDoor, Terminate, and also static mailer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 and Xenia if these mailers are used with a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supporting *.MSG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uses 80x25 text mode, in colour.  It has also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a true monochrome screen.  It may be used in 80x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although the bottom half of the screen will not be cle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setup editor and the document lis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 IMPORTANT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warranty or guarantee is provided with this program.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has attempted to ensure that the program is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al and bug-free, no responsibilty can be taken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in the event that damage or inconvenience is ca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 Run InfoMail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 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go to the following people for their help in the on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of Info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 Welch (2:254/222), for beta testing version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 Birrell (2:2504/200), for beta testing versions 1.00, 1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1.11, and for general programming help in the C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n Holme (2:2503/216), for beta testing versions 1.0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, and for some useful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 O'Neill (2:256/68), for beta testing version 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tyn Wilkins (2:442/608), for promoting version 1.00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, and for beta testing versions 1.10 and 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Barley (2:2502/666.15), for beta testing versions 1.00 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and 1.11, and for many useful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y Altoft (2:2502/666.2107), for beta testing versions 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Burnett (2:441/80), for some useful suggestions, 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sting version 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aquim Homrighausen (2:270/17), for hatching versions 1.0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 on SDSFRONT, thus attracting interest in the progra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v Baillie (2:2502/1), for beta testing version 1.11, 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seful suggestions for future releases of Inf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nfoMail?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  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0, original InfoMail, with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terable name and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iversal kill flag for outgoing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8-character documen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osts documents up to 8k i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0, first upgrade release, with these add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lobal header and footer files for outgoing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16-character documen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cument access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cros for use in headers, footers and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cret (unlisted)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panded subject line for outgoing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ptional kill and other message flags for each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ote maintenance of documents (passworded for secur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osts documents up to 16k in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upgrade fac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creased speed of document po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couple of aesthetic minor interface bugs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386 version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cument List display bug cor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ome errors in the documentation were corr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    A Note for 386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1.10 came with a 386-specific executabl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386.EXE.  The performance gain for 386 users w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able, so this file has been removed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or this version of Inf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nfoMail?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SETTING UP INF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etting up InfoMail, it is necessary to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extract the InfoMail archive into tha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are reading this document, it will be assume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anaged to get that far without further help fro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pgrading from InfoMail 1.00 to 1.11, then you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skip past the initial tutorial stage to section 2.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eals with the easy upgrade procedure.  However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advisable to read through the rest of this sec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familiarise yourself with some of the new featur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, and how to ac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pgrading from InfoMail 1.10, then no upgra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as InfoMail 1.11 uses the same files. 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ense with the InfoList utility, as the bug it was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ircumvent is not present in InfoMail 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parts to setting up InfoMail-- the glob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the document list, and the document tex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of the manual will explore in tutorial fo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aspects of setting up a functional InfoMail system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ake reference to example files provided with the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Feel free to follow it or not, as you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   Glob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which needs to be set up in order for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unction is the set of global parameters.  To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's global parameters type the following at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MAIL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sation is unimportant in this, and all, aspec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  After you have pressed &lt;RETURN&gt;, you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the InfoMail Setup Utility, which is centred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Netmail  .\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   </w:t>
      </w:r>
      <w:r>
        <w:rPr/>
        <w:t>Name  InfoMail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Address  2:2502/666.0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Header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Footer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load the setup utility for the first time, it cre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FOMAIL.CFG in your InfoMail directory, and writes t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s shown in the window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nlikely that these settings will be to your taste,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ppen to take over the running of the author's nod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ubsections take you through altering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.  Net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Netmail' field at the top of the window refer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directory.  This is the directory in which your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il processor stores inbound and outbound *.MSG netm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a Hudson or Jam base to store netmail, you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your software to use to *.MSG netmails befo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tart the setup editor, the Netmail field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  Press &lt;RETURN&gt; when the field is highligh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netmail directory.  When you have finished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tmail directory, InfoMail will capitalise it and ad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backslash if one is not alread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.  InfoMail Name an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change the name that InfoMail answers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default settings, users address InfoMail at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ame 'InfoMail' as the 'Name' field show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is to 'Info', then users will have to address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fo' instead of 'InfoMai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hat you leave the Name field as 'InfoMail'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standardise the use of InfoMail from the users'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iew.  Whatever the Name field says, InfoMail will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its replies from 'InfoMail 1.1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wish to change this field, select the field nam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keys, and press &lt;RETURN&gt; when 'Name'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far more likely that you will wish to change the 'Addres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and this course of action is highly recommended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address field, highlight the 'Address' fiel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ursor keys, and press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should enter your point or node address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 node, it could be desirable to designate a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which InfoMail could use, for both aestheti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reasons.  When you have entered your point or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InfoMail will add a '.0' (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3.  Header and Foo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ature introduced into InfoMail 1.10 allows you to ad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header and footer to all documents which InfoMail s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from your system.  These could contain your system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rief advertisement, or perhaps technic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 or message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y a header file, move the cursor to the 'Header'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&lt;RETURN&gt;.  There is a sample header file suppli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, with the filename HEADER.SAM.  As an example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he full path and file name of this file (only you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irectory you have installed InfoMail in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ilar process allows you to specify a footer file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Footer' field, and press &lt;RETURN&gt;.  There is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file provided, called FOOTER.SAM, which you might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or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foMail does not check for the existenc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is allows you to specify the names of file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 to create, without having to endure any annoying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he header and footer files blank allows you to fore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rill of using headers and footers on your document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 a header file but no footer file, your documet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osted with a header only.  The effects of supplying a 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out a header file are therefore quite 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4.  Saving You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making the changes mentioned so far, the main window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up utility should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Netmail  C:\APPS\FD\MAIL\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   </w:t>
      </w:r>
      <w:r>
        <w:rPr/>
        <w:t>Name  InfoMail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Address  2:2502/666.3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Header  C:\UTILS\INFOMAIL\HEADER.SAM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Footer  C:\UTILS\INFOMAIL\FOOTER.SAM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se parameters, press &lt;ESC&gt;.  This will sav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CFG file with the above values,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   The Docu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lobal parameters have been entered and saved, you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is to create a list of documents which users may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anything from one document to 32767.  If you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umber insufficient then the author will be very inter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foMail will function with no documents def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 list, but without documents to send, InfoMail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ness is rather difficult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document list maintenance utility, typ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MAIL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pressed &lt;RETURN&gt;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Document Maintenance utility, of which the 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resembl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X Document         Subject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load the document maintenance utility for the first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create an empty document list under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.  Adding a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cument may be added by pressing &lt;RETURN&gt; when the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at the end of the list is highlighted.  At the momen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entry is the only entry in the list.  Select it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.  When you have done this the screen should chang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Document                                  Accessed:     0 ��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Macros?  Yes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Listed?  Yes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Subject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Status  Kill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Password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   </w:t>
      </w:r>
      <w:r>
        <w:rPr/>
        <w:t>File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ingle (blank) document record.  You can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fields by moving up and down using the cursor ke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RETURN&gt; on any field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file called DOCUMENT.SAM is presen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archive of InfoMail, and the following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 with this file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.  Document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which is highlighted as you first edit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is 'Document', which is the document name. 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by which users will request the document, so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y important that this field is just as you wan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is field later on may cause confusion as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request the old docum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the document name, press &lt;RETURN&gt; when the 'Docu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label is highlighted.  The document name may be of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characters, upper or lower case.  Case is not too importa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ocument requests are case insensitive.  It is not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 to include spaces in a document name, as this may interf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ther feature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urposes of this example, name the document 'Samp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.  The Access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shows how many times the document has been acce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n adding a new document it should show 0.  It is of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hen editing a document.  Pressing &lt;RETURN&gt; on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et the coun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4.  Documen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document flags, Macros and Listed. 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macros are to be use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  Macros, described more fully later on, use the b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{ and }, and the option to turn macros off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for those instances where documents ar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and contain the braces as part of 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determines whether this document name will appear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list is sent out to users.  Setting this to 'No'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 the document.  This is useful in allowing selective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f these fields may be flipped from 'Yes' to 'No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 versa, simply by selecting the field label with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and pressing &lt;RETURN&gt;. Since the sample documen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, and we want it to be listed, make sure that both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'Yes' for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5.  Document Subject and Messag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Subject' field is the subject line which is pu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header whenever this document is posted to a us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simply be the document name, or it could be someth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more descrip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example, we want the subject line to be '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'.  Edit the field by selecting 'Subject',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, and typing in the desired subj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is the status of outgoing messages for this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message flags are Kill, Crash, File (attach), FR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 request), Hold and Update (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the message status, select status 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flags may be toggled on or off by press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ial letter, apart from the case of FReq where the key is '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urposes of the sample document, the default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of 'Kill' should be sufficient.  You might like to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lag settings just to familiarise yourself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of setting messag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File, FReq and Update, the message subject is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name, just like the normal Fidonet standard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 InfoMail to return a binary file with a document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mail, example settings for Status and Subject would b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C:\UTILS\INFOMAIL\NETINFO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: Crash File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crash the file NETINFO.ZIP to anyone reques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  Bear in mind that InfoMail has no control ove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messages are sent, or which messages are sent crash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good idea to make sure that you have full control ove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re crashmail messages are sent, using your mail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ies, if you are to use the Crash flag with Inf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have placed no time restriction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mail messages then you will want to make sure your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crashmail non-CM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6.  Remote Maintenance Passw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contains a feature called remote maintenanc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people who cannot run InfoMail on their own syste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maintain a document at a host system.  Al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st system's sysop needs to do is set the document u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lace, and assign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word is set using the 'Password' field on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screen.  To enter a password, select 'Password' an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assword, which may be up to 8 characters long. 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word blank disables remote maintenance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don't want DOCUMENT.SAM to be altered by users remo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eave the Password field blank for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7.  Documen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thing you need to tell InfoMail about the docu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of the text file you want it to send, ie.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itself.  You can do this by selecting the 'File'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and pressing &lt;RETURN&gt;.  This allows you to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When you have finished editing the filename,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 causes InfoMail to accept and capitalise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good idea to include the full pathname to the fil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n't be running InfoMail from its own directory, o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file itself resides in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essential that the file exists at this point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document record before creating the document itsel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to wade through annoying error messag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example the filename is DOCUMENT.SAM.  Only you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irectory you have installed InfoMail to, and InfoMail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verify the file at this stage, so make sure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8.  Saving the Docum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stage, the document record window should look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Document  Sample                          Accessed:     0 ��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Macros?  Yes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Listed?  Yes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Subject  A Sample Document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Status  Kill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Password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   </w:t>
      </w:r>
      <w:r>
        <w:rPr/>
        <w:t>File  C:\UTILS\INFOMAIL\DOCUMENT.SAM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document record, just press ESC. 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previous window containing a list of docu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this list will now be added 'Samp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miliarise yourself with the process of adding document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dvisable to try adding another one.  There is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provided, so for the second document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your imagination for ideas.  This gives you a free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periment with all the features of the documen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 Once you have created and saved a second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, the document list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X Document         Subject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Sample           A Sample Document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MyDocument       Some subject line or other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9.  Editing and Removing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 document, simply select its entry in the li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RETURN&gt;.  Any part of the document record may be al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docum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a document, select its entry and press &lt;DELETE&gt;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erisk (*) character will be placed under the X column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 is the closest way that could be come up with of repres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elete' in a single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ccidentally delete a document, you can 'undelete' i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DELETE&gt; again when its entry is highlighted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, &lt;DELETE&gt; acts as a toggle.  Records are permanently re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xit the document list maintenanc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0. Saving the Docu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ing of this section is not a good one, as all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ready saved by the time you want to exit the utility,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act that 'deleted' records are still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he maintenance utility, press &lt;ESC&gt;.  At this poi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'deleted' records will be removed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   InfoMail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 files which InfoMail posts are simple text fil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.  This allows documents to be creat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urite familiar text editor or wordprocessor.  It also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to host documents which are automatically gene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utilities, such as game score files and top us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 may be in any directory you like, as InfoMail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o be referred to by their full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.  System limits and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text documents and outgoing netmails are limited to 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ength.  This is partly because some mail-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are limited to messages of this length, and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ly to discourage the sending of huge text files via ro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ocument you wish to host is longer than 16k, you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consider offering it as a FREQ, or if routed acc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rative, splitting it up into smalle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header and footer files are limited to 1k in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a programming constraint, and if there is dema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changed in future versions of InfoMail.  Since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oters are typically only a couple of lines in length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nlikely that a 1k restriction should caus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vention for InfoMail text files arises from a peculi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donet netmail.  A paragraph in a netmail message is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continuous line of text.  Message editors reforma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 'on the fly', preventing netmails from looking 'ugl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screen width of the recipient differs from tha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is feature, you might like to consider pu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 in InfoMail documents on a single line,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ormatting the paragraphs in your editor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useful when you start to use Macros, which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lines uncertain and can cause ugly reformat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if you are not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thing to bear in mind when writing InfoMail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t any kludge lines found in messages will be mask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the ^A symbol with an @ sign.  This prevents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software from getting confused when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(such as message ID and originating system) f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way into the documen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.  Using Macros in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mportant addition to InfoMail 1.10/1.11 is that of Macr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simple text codes which can be embedded in a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the standard header and footer files, which ar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meaningful information when InfoMail posts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are useful because they represent information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fferent from one message to the next, so such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just be inserted into the document as normal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he sample file DOCUMENT.S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{F}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ocument '{D}' which you have requested from {I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{P} server at {A}.  This document has been accessed {C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(s). Other documents may be available at this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 sysop for furthe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 the file itself, the text of the paragraph i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ne line, for reasons stated in the previous section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amian Walker at 2:2502/666.0 requested this docume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, the following message would b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: InfoMail 1.11, 1:234/567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Damian Walker, 2:2502/666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: A Sampl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: 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Dami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ocument 'Sample' which you have reques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, the InfoMail 1.11 server at 1:234/567.8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has been accessed 2 time(s).  Other document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t this system, contact the sysop for furthe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et up header and footer files, these will appea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and bottom of the message text.  Macros can b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headers and footers just as they can in the message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e that if a document has 'Macros?' set to 'No'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will not be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ll list of available macros is given in the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   Setting up InfoMail for Multiple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present, InfoMail has no AKA feature.  However, using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InfoMail you can indirectly emulate the AKA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more versatile manner than a simple feature of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addresses in the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feature is the -P switch, which tells InfoMail wher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are stored.  Consider the following directory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S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NFOMAIL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FIDONET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TREKNET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MERCU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umes, for example purposes, that you have a pres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de or point) in the Fidonet, Treknet and Mercurynet netwo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\UTILS\INFOMAIL directory would contain INFOMAIL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DOC and all the documents common to all three netwo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DONET, TREKNET and MERCURY directories would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CFG and an INFOMAIL.DAT, along with any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to thos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-P switch, you could run InfoMail usin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of these directories.  The INFOMAIL.CFG file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ould have the AKA for that network as its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and could have possibly varying header and 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customised for that particula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MAIL.DAT file could have entries pointing to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 (ie. they would be identical in each file),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 only accessible to those in each particula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asy to see how this method of implementing AKA's i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owerful than a simple list of addresses in th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    Upgrading from a Previous Version of Inf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is only of interest to people running versions 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1.10 of InfoMail, who want a quick and easy, no-fuss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upgrade InfoMail 1.00 files for use with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, just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MAIL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n the InfoMail directory.  This will convert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FG and the .DAT file to the new standard.  This is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run InfoMail with your ol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a quick-and-dirty upgrade.  It does not u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ew features of InfoMail, it just allows you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1.11 in the same way as you were using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seful for sysops who are pushed for time, and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taking advantage of new features until later.  It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y for sysops with a large number of documents, as it rem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ed for the sysop to re-enter the details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things you may wish to know about the 1.00-&gt;1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process, and how it upgrades the files with rega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and Footer files are not specified; the fields are bla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headers and footers will not automatic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until you say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the universal Kill flag of version 1.00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determining the status of outgoing message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  If Kill is set to Yes, then the Kill flag will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will be set to No for all documents, in case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 contain brace {} characters.  If you wish to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in your header or footer, you must change the Macro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es in all your documents (and ensure the documents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brace characters as part of their normal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will be set to Yes for all documents, so that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 will list them all as 1.00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ject will be a copy of the document name at firs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makes version 1.11 act just like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desirable to change at least some of these as 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.  You may like to change some document names to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of the new 16-character limit, you may like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to Yes, and set a more descriptive subject lin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upgrade from InfoMail 1.10 to InfoMail 1.11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necessary to run the upgrade utility; 1.10 and 1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ame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InfoList, the temporary bug fix progra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1.10, you may delete it once you have success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InfoMail 1.11.  InfoList will still work with 1.11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used it in batch files or elsewhere in your set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eave everything as it is and make the changes 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USING INF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you have InfoMail set up, you will want to mak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utility, and that is what this section is all ab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experiment with InfoMail, it may be a good id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handy a message editor capable of writing netmai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you specified in the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   Running InfoMail on your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your choice exactly how you run InfoMail.  At one extre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un it on an occasional basis, whenever you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request come in.  You could run InfoMail in your da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, posting off documents once per day before o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ll your NC or hub.  Or at the other extreme, you could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after each mail call (as the author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point, you could run InfoMail directly befor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polled your boss for your mail.  Running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olling your boss allows you to see the messages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.  Running InfoMail before you poll your boss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the incoming messages to InfoMail.  These are oft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of amusement, as people write their requests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ession that no human eyes will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ever way you do this, the process is simple.  At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st, you make sure you are present in the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run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ads the setup and document list files from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scans your netmail directory for document 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osts replies.  If you wish to run InfoMail from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which is likely if you are running a node)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use the -P switch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MAIL -PC:\UTILS\INFOMA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iling backslash is optional, InfoMail adds it inter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not already present.  Alternatively, InfoMail ha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environment variable which you may use if the method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is not to your taste.  At any time before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, you can type the following at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INFOMAIL=C:\UTILS\INFOMA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for C:\UTILS\INFOMAIL\ the directory in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nstalled InfoMail.  As with the -P switch, the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InfoMail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foMail is running, you see a brief commentary on w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.  When scanning netmail, the message 'Scanning netmail..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little rotating bar made of ASCII characters show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is busy.  When a request is found, InfoMail will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formation on the scree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stores details of all its activities into an ASCII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called INFOMAIL.LOG, located in InfoMail's own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dvisable to check this file every once in a wh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when first setting up InfoMail, as it can hel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down errors caused by incorrectly setting up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   Requesting Documents from Inf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asy for users to request documents from InfoMail.  In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from section 2, the document 'Sample' was set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DOCUMENT.SAM.  If you wish to try out these exampl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essage editor, make sure you have this document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in the document lis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quest sample from your system, a user would po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: A User, 2:345/678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InfoMail, 1:234/567.8 &lt;assumes these settings in setu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: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ody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message says, the message body is ignored by Info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good idea to put something in the message body, a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rocessors delete empty messages.  This could ha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along the netmail's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message has arrived at your system (assum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234/567.8 in this example), and InfoMail is run,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eleted and InfoMail will send out a reply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 'Sample', complete with macros expand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and status of the returned message is as set u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list maintenanc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user writes to InfoMail requesting a document which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ist, a polite message is sent back to them telling the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error, and showing a list of documents which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   Remotely Updating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experiment with this feature, it may be a good id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up an updatable document in the document list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, ie. a document with an update password.  This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anual will assume you have set the document up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'UpdateMe', and the password 'Secr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InfoMail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addresses a netmail to whatever you hav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at your system (in the setup utility), with th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dded on.  For example, if you left your system to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ame of InfoMail, the user would address a netmai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ject line of the user's message w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name, a space, and the password.  This is the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document names should not contain spaces.  So, for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e message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: A User, 2:345/678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InfoMail UPDATE, 1:234/567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: UpdateMe Sec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updated document 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the message body contains the updated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.  The body of the message as is will be take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ss actually overwrites the existing text file, s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good idea to leave the password blank on any documen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want to be updated by other users, and to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only users who know a document's password are thos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update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updated documents may contain macros, which will be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ext file and expanded whenever the document i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ust like InfoMail documents which you maintain your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   The InfoMail Semaph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worried about using InfoMail under a multitask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e system, then there is no need to be concerned.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1.10/1.11 there has been added a semaphore fil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reates when it is fired up and deletes when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.  InfoMail will not run if this file is already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fo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if InfoMail is running in one DOS sess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(or your node's batch file) tries to start it up i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ession, InfoMail will not load a second tim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s sharing violation errors which were a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versions of InfoMail (not spotted as the author's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multi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nfoMail checks for and creates is INFOMAIL.SE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imple empty file.  If it amuses you, you can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 InfoMail by creating the INFOMAIL.SEM file yourself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se InfoMail will refuse to run unless you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InfoMail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INFOMAIL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of the manual contains a more comprehensiv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formation already covered, in a form which mak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for late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   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[-Ppath] [ &lt;-S|-L|-U|-?&gt;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386 [-Ppath] [ &lt;-S|-L|-U|-?&gt;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path specifies the directory in which InfoMail will fi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CFG and INFOMAIL.DAT files (ie. the global set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 lis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enters the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enters the document list maintenanc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 upgrades an existing InfoMail 1.00 installation to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.  A simple file length check is made to ensure that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un this after you have already upgraded Inf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? requests a simple help screen which contain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wiches may be specified with a DOS-style slash (?)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hyphen (-).  In addition, the path in the -P swit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DOS backslashes (\) or Unix/Amiga slashes (/)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may be in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P or /P option must have a space following the filenam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followed by one of the other options.  The othe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need a space if you are using DOS-style slashes for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e following are legal command lines for invoking Info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/S/Pc:\utils\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-s -pc:/utils/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/Pc:/utils/infomail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as the following are not 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/Pc:\utils\infomail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/Pc:/utils/infomail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   Global Setup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: This is the directory in which your system store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SG netmails.  Either DOS or Unix style directory sepa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.  If no slash or backslash is added to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ame, InfoMail will add a DOS-style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Mail Reference 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This is the name InfoMail will respond to.  Unlik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, InfoMail 1.10/1.11 will not post its replies fro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but will use the name InfoMail 1.11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This is the address of your system, or an alter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A you wish InfoMail requests to be addressed to.  If no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used, .0 will be added by Inf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: This is the full path and filename of your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file (text to be posted at the top of every out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).  If left blank, no header will be used. 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DOS or Unix style directory 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: This is the full path and filename of your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file (text to be posted at the bottom of everyo out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).  If left blank, no footer will be used. 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DOS or Unix style directory 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   Document Lis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: The document name, up to 16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which users will place on the subject l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or update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: This is the access counter, showing how many tim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has been accessed (requested or updated). 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in documents, headers and footers as a macro. 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set to 0, but no other value may be plac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?: A flag to say whether macros will be expan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or not.  Set to 'No' in order to prevent confusio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 contain braces {} as part of their ordinar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?: A flag to say whether the document will be list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list.  This is useful for creating 'secret' docu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effect the document name of a non-listed document ac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The subject line of outgoing messages which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in the message body.  May be used as a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njunction with certain message statu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: The outgoing message status.  Flags which may be se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, Hold, Kill, File, FReq, Update.  When File, FReq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is used, the subject acts as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 The full path and filename of the documen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   InfoMail Text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A} - The address of this system as defined in th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, eg. '2:2502/666.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Mail Reference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C} - The access counter, eg. '3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D} - The tag name of this document, eg. 'Samp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F} - The first name of the user who has requeste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, eg. 'Damia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I} - The name which InfoMail answers to at this system, e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foMai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L} - The last name of the user who has requested this docu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. 'Walk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} - The full name of the user who has requested this docu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. 'Damian Walk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} - The full program name and version, in this ver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foMail 1.1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S} - The subject line for this document, eg. '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U} - The Fidonet address of the user who has requeste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, eg. '2:345/678.9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acro can contain a numeric length specifier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es, which expands macros to this minimum length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{C5} for a 5-character access counter or {D16}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character document name.  The length specifier can occ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or after the macro letter, eg. {16D} instead of {D16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ally want to be perverse, you could even use {1D6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it is not guaranteed that this will always be the ca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Mail Reference  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DEVELOP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veloper's guide allows other software authors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utilities to service InfoMail, or to allow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unction as an integral part of some larg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which spring to mind are programs whi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ort, edit or add to the doc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   The InfoMail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files which you will need to know abou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, and these are INFOMAIL.CFG and INFOMAIL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le modified by the setup utility.  It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header record and a single configuration record, bu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8-character record which should contain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110S&lt;NUL&gt; where &lt;NUL&gt; is the ASCII value zero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is not present, InfoMail will assume that an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file, or no setup file, is present, and will creat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file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tains a number of fields, for which the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s are described below.  The purpose of these field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from a user's perspective in sect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: This is a 64-character null-terminated string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array, if you like).  It must contain a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 or slash if InfoMail is to function prop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adds this when a user enters a new value, it does _not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trailing backslash each time the netmail sca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This is a 36-character null-terminated string.  A la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termination on this or any stored InfoMail strin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he program to do something si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A set of four 2-byte signed integers, repres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, net, node and point of the Fidonet address. 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 groups these with the Name using the ftn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described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: This field is a 2-byte integer used in previous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foMail for a universal Kill flag; a non-zero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hat outbound messages were to be killed when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s of InfoMail may use this field for any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which may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/Footer: These are 64-character null-terminated 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capitalises these values before they are saved, s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dvisable that any other program does the same for aesth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.  The validity of these fields is only check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(or more accurately, DOS) when attempting to op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ocument list, which contains a single header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unlimited number of document records.  InfoMai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32767 document records simply because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held internally as a 2-byte signed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imple 8-character string containing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110D&lt;NUL&gt;, where &lt;NUL&gt; is the ASCII character 0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is field is different, InfoMail will assum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or non-existent data file, and will attemp to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tains a number of autonomous and combined fiel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from a programmer's point of view below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use of these fields is given in sect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:  A 2-byte integer used internally by InfoMail to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records.  As deleted records are removed by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xit of the document list utility, this field shoul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zero.  Putting any other value here will cause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hown as 'deleted' when the user enters the docume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A null-terminated 17-character string, or character ar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ck of null termination will cause InfoMail to behav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ly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: This is a 2-byte integer which serves as the Macr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flags.  Bit 0 (value 0/1) is the Macros flag, and bi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alue 0/2) is the Listed flag.  The other bit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used, but may be used in the future, so they ou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A simple 64-character null-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: A 2-byte status word in the format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document FTS-1.  This status flag is cop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field of all outgoing messages.  InfoMail always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vt and Local flags in this field upon creating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record, but does not subsequently check them.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description of the attribute flags, refer to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 A null-terminated 9-character string, allowing up to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be used as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 A null-terminated 64-character string.  The exist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not checked by InfoMail until it attempts to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 response to a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   Supplied InfoMail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header file is supplied in the InfoMail archiv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INFOMAIL.H.  This contains the structures for th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the document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   Messages Generated by Inf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generated by InfoMail are to the standard def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-1, and include the zone and point fields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version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also includes the following kludge lin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PID   The InfoMail 1.11 program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MSGID A random messag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FMPT  Set on messages generated from a poin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TOPT  Set on messages send to a poin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INTL  Generated on al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oped that you will find InfoMail useful.  As 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in the document, if you find the program useful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would appreciate a netmail from you, saying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of the program, and what uses you have foun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improvement are also welcome; indeed, sever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rovements built into InfoMail 1.10/1.11 have been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author would not have thought to include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0 has attracted interest around the world, desp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ct that other document servers had already been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rovements in version 1.10 attracted more people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way of distributing information to interested parti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fully this bug fix release will solve an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by users of InfoMail 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 cannot guarantee that a future version of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leased, your ideas for new features will b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an Walker, Centurion (2:2502/666), June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