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E Version 1.0 --  Program &amp; Design by Charles Culver &amp; Eric Came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may contain some violence and vulgar language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ny of these offensive, or think you may, then do NO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10 (or more)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must also be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 is NOT required to run the game, but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directory for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c:\pcb\doors\fate_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sure that ALL files included in this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FATE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done the FATE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else fails - try the one I use  on MY BBS (Sample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is file wherever you are running the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A batch file sample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you run the game.  It is included with 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You can NOT buy the guard a Goldschl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You can NOT go past level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best thing to do is unzip the game again, but do no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fate.exe file, or it will not be registe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PLUS v7.0   - For use of their TPU files fo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Cameron  - For help wit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 Culver   - For giving me some info for us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can be reached VIA e-mail at:  helmet@nj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To register this game just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(REGISTER.FRM) file included with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j 07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inite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1) 209-1902  (2400 to 28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