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make DWALL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uth there isn't really much to do to make DWALL Inter-BBS, firs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meone else who want's to trade grafitti with you.  Then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tension to use for you DWALL inter-BBS packets.  The exten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de that the mail processor will look for so it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.  The default is DWL, but if you join more than one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have to be different or DWALL will cross-conne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Now that you've got that you go in and edit the IBB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files, both are pretty basic and have instructions included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ir own documentation.  Once you've edited both thos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DWALL, go to the Sysop functions and tell it you're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if you don't turn this on then any messages entered on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it and your users will complain endlessly that their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etting out(you know, sort of like their netmail;)  All that's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me way for DWALL to run the inbound mail processor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coming or outgoing.  I personally recommend a couple of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netmail batch file tha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&lt;Your inbound files path&gt;\*.DWL IBBSDWL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DWL is DWALL's inter-bbs mail processor and it MUST be run from the 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your inbound mail to go to.  It accept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 and OUT which are pretty self-explanatory. 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ever you want to check for inbound/outbound mail a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maintenance or just before you run the program.  It can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f there's a large quantity of mail so you might not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the program.  Finally, IBBSDWL requires access to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UNZIP, so make sure that they are in your path statement or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DWALL directory.  That's about it,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sk, my phone number and address are in SYSO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  Thanks for using DWALL and I hope you enjoy it's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