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gWorld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ine RPG created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6: Cothra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Kenneth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nneth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711 Nashville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umbia, TN 38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atest version can always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ine USA BBS     (615) 388-7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: 1:116/165    Magic Name: DOG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: kcothran@ed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rchive may be freely distributed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                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            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  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                   Remote Access (versions 0.01-0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(Std. 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(DoorWay Style) 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(PCB/GAP Style)  PC-Board,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(WildCat Style)  Wildcat 3.00+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S.DAT               Spitfire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              WildCat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             Remote Access (versions 1.00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(Ext. 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other BBS that uses any of these drop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Table of Conten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 .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ogWorld archive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World Introduction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Installation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. . .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&amp; Tips . .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 . . . . . .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. .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Legal Notice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WORLD IS THE COPYRIGHTED PROPERTY OF KEN COTHRAN.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TO MODIFY, MERGE, REVERSE ASSEMBLE OR REVERSE COMP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, IT'S DOCUMENTATION, OR THE DISTRIBUTED ZIP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DogWorld in it's unregistered form until you are satis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t's usefullness. At that time, you should register your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shareware program, DogWorld may be freely distributed throug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or other online services in it's original, unmodified form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may distribute copies of DogWorld on disk or CD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is in it's original,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World is distributed "as is" without warranty. The only th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guarantee is that the program will take up space on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that it works on my system. In no event shall Ken Coth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iable to you for damages, including any loss of profits,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s, or other incidental or consequential damages  arising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 of or inability to use this program, even if Ken Cothran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representative has been advised of the possibility of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 Ken Cothran will not be liable for any such claim by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Contents of the DogWorld archive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iles should be present in your DogWorld archive. If any</w:t>
      </w:r>
    </w:p>
    <w:p>
      <w:pPr>
        <w:pStyle w:val="PreformattedText"/>
        <w:bidi w:val="0"/>
        <w:jc w:val="left"/>
        <w:rPr/>
      </w:pPr>
      <w:r>
        <w:rPr/>
        <w:t>are missing, it is possible that the archive has been tampered with. In</w:t>
      </w:r>
    </w:p>
    <w:p>
      <w:pPr>
        <w:pStyle w:val="PreformattedText"/>
        <w:bidi w:val="0"/>
        <w:jc w:val="left"/>
        <w:rPr/>
      </w:pPr>
      <w:r>
        <w:rPr/>
        <w:t>that case, you should call Online USA BBS and download a fres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.DOC : You're reading it now!</w:t>
      </w:r>
    </w:p>
    <w:p>
      <w:pPr>
        <w:pStyle w:val="PreformattedText"/>
        <w:bidi w:val="0"/>
        <w:jc w:val="left"/>
        <w:rPr/>
      </w:pPr>
      <w:r>
        <w:rPr/>
        <w:t xml:space="preserve">REGISTER.DOC : The registration form. You can print this out with DOGEDIT. </w:t>
      </w:r>
    </w:p>
    <w:p>
      <w:pPr>
        <w:pStyle w:val="PreformattedText"/>
        <w:bidi w:val="0"/>
        <w:jc w:val="left"/>
        <w:rPr/>
      </w:pPr>
      <w:r>
        <w:rPr/>
        <w:t>README.1ST   : Unpacking instructions.</w:t>
      </w:r>
    </w:p>
    <w:p>
      <w:pPr>
        <w:pStyle w:val="PreformattedText"/>
        <w:bidi w:val="0"/>
        <w:jc w:val="left"/>
        <w:rPr/>
      </w:pPr>
      <w:r>
        <w:rPr/>
        <w:t xml:space="preserve">UNPACK.BAT   : Used to unpack the archive. PKUNZIP is required. </w:t>
      </w:r>
    </w:p>
    <w:p>
      <w:pPr>
        <w:pStyle w:val="PreformattedText"/>
        <w:bidi w:val="0"/>
        <w:jc w:val="left"/>
        <w:rPr/>
      </w:pPr>
      <w:r>
        <w:rPr/>
        <w:t>HISTORY.DOC  : Release Information.</w:t>
      </w:r>
    </w:p>
    <w:p>
      <w:pPr>
        <w:pStyle w:val="PreformattedText"/>
        <w:bidi w:val="0"/>
        <w:jc w:val="left"/>
        <w:rPr/>
      </w:pPr>
      <w:r>
        <w:rPr/>
        <w:t>FILE_ID.DIZ  : Description in Zip file.</w:t>
      </w:r>
    </w:p>
    <w:p>
      <w:pPr>
        <w:pStyle w:val="PreformattedText"/>
        <w:bidi w:val="0"/>
        <w:jc w:val="left"/>
        <w:rPr/>
      </w:pPr>
      <w:r>
        <w:rPr/>
        <w:t>DWORLD10.RES : The main dogworld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1.40           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Registration Information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DogWorld is shareware, you are allowed to try out the game before</w:t>
      </w:r>
    </w:p>
    <w:p>
      <w:pPr>
        <w:pStyle w:val="PreformattedText"/>
        <w:bidi w:val="0"/>
        <w:jc w:val="left"/>
        <w:rPr/>
      </w:pPr>
      <w:r>
        <w:rPr/>
        <w:t>deciding whether or not to purchase it. Many games on bulletin board systems</w:t>
      </w:r>
    </w:p>
    <w:p>
      <w:pPr>
        <w:pStyle w:val="PreformattedText"/>
        <w:bidi w:val="0"/>
        <w:jc w:val="left"/>
        <w:rPr/>
      </w:pPr>
      <w:r>
        <w:rPr/>
        <w:t>are in fact registered by the users and not the sysop. We believe that when</w:t>
      </w:r>
    </w:p>
    <w:p>
      <w:pPr>
        <w:pStyle w:val="PreformattedText"/>
        <w:bidi w:val="0"/>
        <w:jc w:val="left"/>
        <w:rPr/>
      </w:pPr>
      <w:r>
        <w:rPr/>
        <w:t>you see the quality and stablility of DogWorld, you will be proud to offer</w:t>
      </w:r>
    </w:p>
    <w:p>
      <w:pPr>
        <w:pStyle w:val="PreformattedText"/>
        <w:bidi w:val="0"/>
        <w:jc w:val="left"/>
        <w:rPr/>
      </w:pPr>
      <w:r>
        <w:rPr/>
        <w:t>this product to your family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World is fully functional to your users until they hit level 6. They</w:t>
      </w:r>
    </w:p>
    <w:p>
      <w:pPr>
        <w:pStyle w:val="PreformattedText"/>
        <w:bidi w:val="0"/>
        <w:jc w:val="left"/>
        <w:rPr/>
      </w:pPr>
      <w:r>
        <w:rPr/>
        <w:t>will not be able to continue past level 6 until the game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register DogWorld, you will recieve unique registration</w:t>
      </w:r>
    </w:p>
    <w:p>
      <w:pPr>
        <w:pStyle w:val="PreformattedText"/>
        <w:bidi w:val="0"/>
        <w:jc w:val="left"/>
        <w:rPr/>
      </w:pPr>
      <w:r>
        <w:rPr/>
        <w:t>codes printed just for your copy of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des are entered using DOGEDIT.EXE. Just use:</w:t>
      </w:r>
    </w:p>
    <w:p>
      <w:pPr>
        <w:pStyle w:val="PreformattedText"/>
        <w:bidi w:val="0"/>
        <w:jc w:val="left"/>
        <w:rPr/>
      </w:pPr>
      <w:r>
        <w:rPr/>
        <w:t>"(C) - Enter Registration Codes". After entering the codes, the entire game</w:t>
      </w:r>
    </w:p>
    <w:p>
      <w:pPr>
        <w:pStyle w:val="PreformattedText"/>
        <w:bidi w:val="0"/>
        <w:jc w:val="left"/>
        <w:rPr/>
      </w:pPr>
      <w:r>
        <w:rPr/>
        <w:t>will be operational. Registration will ge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wice as many levels and enemies.</w:t>
      </w:r>
    </w:p>
    <w:p>
      <w:pPr>
        <w:pStyle w:val="PreformattedText"/>
        <w:bidi w:val="0"/>
        <w:jc w:val="left"/>
        <w:rPr/>
      </w:pPr>
      <w:r>
        <w:rPr/>
        <w:t>* The game can be finished. (Players can go beyond level 6).</w:t>
      </w:r>
    </w:p>
    <w:p>
      <w:pPr>
        <w:pStyle w:val="PreformattedText"/>
        <w:bidi w:val="0"/>
        <w:jc w:val="left"/>
        <w:rPr/>
      </w:pPr>
      <w:r>
        <w:rPr/>
        <w:t>* Dream Sequences will be displayed to users after every Dog Catc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. Several dream sequences are included and more can be add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op.</w:t>
      </w:r>
    </w:p>
    <w:p>
      <w:pPr>
        <w:pStyle w:val="PreformattedText"/>
        <w:bidi w:val="0"/>
        <w:jc w:val="left"/>
        <w:rPr/>
      </w:pPr>
      <w:r>
        <w:rPr/>
        <w:t>* (D)og Awards in the (O)bedience School will actually be useful. This r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oic dogs, depending on how many times they defeat the evil Dog Catcher.</w:t>
      </w:r>
    </w:p>
    <w:p>
      <w:pPr>
        <w:pStyle w:val="PreformattedText"/>
        <w:bidi w:val="0"/>
        <w:jc w:val="left"/>
        <w:rPr/>
      </w:pPr>
      <w:r>
        <w:rPr/>
        <w:t>*  The Player Editor in DOGEDIT will allow you to save changes.</w:t>
      </w:r>
    </w:p>
    <w:p>
      <w:pPr>
        <w:pStyle w:val="PreformattedText"/>
        <w:bidi w:val="0"/>
        <w:jc w:val="left"/>
        <w:rPr/>
      </w:pPr>
      <w:r>
        <w:rPr/>
        <w:t>*  The Enemy Editor in DOGEDIT will allow you to save changes.</w:t>
      </w:r>
    </w:p>
    <w:p>
      <w:pPr>
        <w:pStyle w:val="PreformattedText"/>
        <w:bidi w:val="0"/>
        <w:jc w:val="left"/>
        <w:rPr/>
      </w:pPr>
      <w:r>
        <w:rPr/>
        <w:t>*  The Weapon Editor in DOGEDIT will allow you to save changes.</w:t>
      </w:r>
    </w:p>
    <w:p>
      <w:pPr>
        <w:pStyle w:val="PreformattedText"/>
        <w:bidi w:val="0"/>
        <w:jc w:val="left"/>
        <w:rPr/>
      </w:pPr>
      <w:r>
        <w:rPr/>
        <w:t>*  The Armor Editor in DOGEDIT will allow you to save changes.</w:t>
      </w:r>
    </w:p>
    <w:p>
      <w:pPr>
        <w:pStyle w:val="PreformattedText"/>
        <w:bidi w:val="0"/>
        <w:jc w:val="left"/>
        <w:rPr/>
      </w:pPr>
      <w:r>
        <w:rPr/>
        <w:t>*  You can change the number of Alley Fights, Dog Fights and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es a player is allowed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upporting this quality product, you are insuring futur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uture versions of DogWorld will work with your registration codes.</w:t>
      </w:r>
    </w:p>
    <w:p>
      <w:pPr>
        <w:pStyle w:val="PreformattedText"/>
        <w:bidi w:val="0"/>
        <w:jc w:val="left"/>
        <w:rPr/>
      </w:pPr>
      <w:r>
        <w:rPr/>
        <w:t>NO CHARGE FOR DOGWORLD UPGRADES, EVER! Downloading new versions will be</w:t>
      </w:r>
    </w:p>
    <w:p>
      <w:pPr>
        <w:pStyle w:val="PreformattedText"/>
        <w:bidi w:val="0"/>
        <w:jc w:val="left"/>
        <w:rPr/>
      </w:pPr>
      <w:r>
        <w:rPr/>
        <w:t>left up to you. The latest version will always be made avaliable here at</w:t>
      </w:r>
    </w:p>
    <w:p>
      <w:pPr>
        <w:pStyle w:val="PreformattedText"/>
        <w:bidi w:val="0"/>
        <w:jc w:val="left"/>
        <w:rPr/>
      </w:pPr>
      <w:r>
        <w:rPr/>
        <w:t>Online USA (615) 388-7766 or by FIDO Freq at 1:116/165 using the magic name</w:t>
      </w:r>
    </w:p>
    <w:p>
      <w:pPr>
        <w:pStyle w:val="PreformattedText"/>
        <w:bidi w:val="0"/>
        <w:jc w:val="left"/>
        <w:rPr/>
      </w:pPr>
      <w:r>
        <w:rPr/>
        <w:t>of DOG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(I) - Print Registration Form" option in DOGEDIT. It will print the</w:t>
      </w:r>
    </w:p>
    <w:p>
      <w:pPr>
        <w:pStyle w:val="PreformattedText"/>
        <w:bidi w:val="0"/>
        <w:jc w:val="left"/>
        <w:rPr/>
      </w:pPr>
      <w:r>
        <w:rPr/>
        <w:t>REGISTER.DOC file. You can fill out REGISTER.DOC with your information before</w:t>
      </w:r>
    </w:p>
    <w:p>
      <w:pPr>
        <w:pStyle w:val="PreformattedText"/>
        <w:bidi w:val="0"/>
        <w:jc w:val="left"/>
        <w:rPr/>
      </w:pPr>
      <w:r>
        <w:rPr/>
        <w:t>you print it, or fill it out after it'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have a printer, just send the same information, written on</w:t>
      </w:r>
    </w:p>
    <w:p>
      <w:pPr>
        <w:pStyle w:val="PreformattedText"/>
        <w:bidi w:val="0"/>
        <w:jc w:val="left"/>
        <w:rPr/>
      </w:pPr>
      <w:r>
        <w:rPr/>
        <w:t>paper along with your registration fee and we will send you your registration</w:t>
      </w:r>
    </w:p>
    <w:p>
      <w:pPr>
        <w:pStyle w:val="PreformattedText"/>
        <w:bidi w:val="0"/>
        <w:jc w:val="left"/>
        <w:rPr/>
      </w:pPr>
      <w:r>
        <w:rPr/>
        <w:t>codes for Dog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 mailing time for us to receive your registration is about 6 days.</w:t>
      </w:r>
    </w:p>
    <w:p>
      <w:pPr>
        <w:pStyle w:val="PreformattedText"/>
        <w:bidi w:val="0"/>
        <w:jc w:val="left"/>
        <w:rPr/>
      </w:pPr>
      <w:r>
        <w:rPr/>
        <w:t>When it is received, we usually mail within 48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time we register a user, we put them into our custom registration code</w:t>
      </w:r>
    </w:p>
    <w:p>
      <w:pPr>
        <w:pStyle w:val="PreformattedText"/>
        <w:bidi w:val="0"/>
        <w:jc w:val="left"/>
        <w:rPr/>
      </w:pPr>
      <w:r>
        <w:rPr/>
        <w:t>management system. You can call Online USA and pick up your codes on your first</w:t>
      </w:r>
    </w:p>
    <w:p>
      <w:pPr>
        <w:pStyle w:val="PreformattedText"/>
        <w:bidi w:val="0"/>
        <w:jc w:val="left"/>
        <w:rPr/>
      </w:pPr>
      <w:r>
        <w:rPr/>
        <w:t>call IF we have received your check or money order. Use "$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1.40    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Fidonet address, we can "crash mail" your codes to you. The</w:t>
      </w:r>
    </w:p>
    <w:p>
      <w:pPr>
        <w:pStyle w:val="PreformattedText"/>
        <w:bidi w:val="0"/>
        <w:jc w:val="left"/>
        <w:rPr/>
      </w:pPr>
      <w:r>
        <w:rPr/>
        <w:t>codes are mailed via US mail to everyone, even if one of the other methods</w:t>
      </w:r>
    </w:p>
    <w:p>
      <w:pPr>
        <w:pStyle w:val="PreformattedText"/>
        <w:bidi w:val="0"/>
        <w:jc w:val="left"/>
        <w:rPr/>
      </w:pPr>
      <w:r>
        <w:rPr/>
        <w:t>is marked o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Introduction to DogWorld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World is a multi-player role-playing adventure game created for</w:t>
      </w:r>
    </w:p>
    <w:p>
      <w:pPr>
        <w:pStyle w:val="PreformattedText"/>
        <w:bidi w:val="0"/>
        <w:jc w:val="left"/>
        <w:rPr/>
      </w:pPr>
      <w:r>
        <w:rPr/>
        <w:t>Bulletin Board Systems (BBS's). DogWorld can also be played locally by</w:t>
      </w:r>
    </w:p>
    <w:p>
      <w:pPr>
        <w:pStyle w:val="PreformattedText"/>
        <w:bidi w:val="0"/>
        <w:jc w:val="left"/>
        <w:rPr/>
      </w:pPr>
      <w:r>
        <w:rPr/>
        <w:t>running DOG.EXE (with no parameters)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World has suppor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sqView, Windows,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for most dropfile types: DORINFOx.DEF, PCBOARD.SYS, CHAIN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FO.BBS, CALLINFO.BBS, DOOR.SYS, SFDOOR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RQ 0-15 and selectable COM port address supported for nonstandard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TS/RTS flow control, locked baud rates, and support up to 115,2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irect internal communications routine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OSSIL driv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al multi-nod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ptionally will create ANSI/ASCII score files with any path and na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EDIT. Great for displaying the DogWorld scores as a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matic RIP detection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-game downloading of DOGICONS.ZIP, which is the file RIP users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DogWorld. It contains all the icons needed to use RipGraph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World quickly auto detects the presence of RIP, and if the us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gWorld icons. If they do not have the icons, DogWorld gives the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downloading them. You will need a copy of DSZ.EXE or GSZ.EX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in-game downloading to work. You must set this up in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 Maintenance. Runs when the first user of the day logs 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only takes a few seconds on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 deletion of inactive players set via DOGEDIT. If your BB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for an extended period of time, DogWorld will not delete thos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er easy to run. Hands-free operation! Or, you can customize Dog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OGEDIT. You can change enemy/weapon/armor names, weapon and a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, and many other things. (Not all options are availab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1.40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isable intro-ansi's option. You can use DOGEDIT to turn off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ogon intro ansi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owerful Player/Weapon/Armor/Enemy editor. This only saves changes to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game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electable Inactivity timeout using DOGEDIT. If a player does not to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in the amount of time you specify, he will b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electable status line style. You can easily choose between four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 from withing DOGEDIT's "Node Setup" menu. Each node can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ysOp to user chat - built in. Use ALT-C to chat, and ESCape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layers play an average of 10 minutes per day. The perfect g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ment any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ofessional RIP graphics throughout the game! You'll get a kick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! Don't miss taking a look a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ixteen different breeds of dogs! Players can choose to b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ulldog to a Scottish Terrier. They can also change their b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visiting Ol' 3-Legs 'Under the Bridge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"Never Reset" option. The game can be set for infinite play or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number of "Dog Catcher Wins" to win the whole game. When a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ts the Dog Catcher, only that player is reset. The players flea tot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ps and ranking in "Dog Awards"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lenty of text "dialog". Daily News Items can be easily edit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ustomized gam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for up to 999 "Dream Sequences". When a player defea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il Dog Catcher, afterwards, they run into FeeFee/Lucky. S/h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als to them dreams they have been having about them.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ams are included and the sysop can add more! This will help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rs interested in completing 12 levels again and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ers are instantly informed when another dog enters the game or lea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from other dogs are displayed instantly from most menu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any "hidden secrets" to discover. Special events in the Alley, Pa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rooming Parl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Hundreds of ways for players to interact. Three built-in one-lin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to-user mai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emale dogs can go into heat and have puppies! (clean mode turns this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"Puppy Love" notes! Dogs can send each other flirt notes. If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 has a lot of fleas, some of them may jump on you! (clean mode 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a portion of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"Under the Bridge" - hard to find, but a cool place when you do!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' 3-Legs hangs out. Play the color game and get more 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1.40    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owerful mail writing routines with quoting option. Unlimited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of In-Game-Modules (IGM's). IGM's are add-in program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ther programmers that run from within DogWorld. DogWorld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999 IGM's, does a two colomn per page IGM display, and gene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n-the-fly IGM page index, so that any IGM can be executed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IGM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*FREE* upgrades to previously registered users when avali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nly $20 dollars to register! An outstanding value for a gam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ingle node systems that can multi-task can play right along with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BS. Just run DogWorld by typing "DOG" at the DOS prompt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World in local mode. (node 0 is automatically assigned when Dog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arted in this fash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Fast Installation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up DogWorld Fa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 the DW0RLD10.ZIP archive into an empt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 DOG.BAT with your favorite text editor. Do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DOGWORLD      &lt;--- Change the directory to match yo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G /N:1            &lt;--- Change the 1 to match your node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C:\BBS           &lt;--- Change the directory to match your BBS'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              &lt;--- Command to reload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DOGEDI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 DOGEDIT go to "(B) - Setup Nodes". Change the settings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a multi-node BBS, set up EACH node. Every time you set up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that does not exist, DOGEDIT copies the settings from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. This will make setting up new nodes go a little faster on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lot of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F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your BBS execute DOG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multi-node BBS, make a copy of DOG.BAT for each nod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node number behind the /N:x switch. (or use an environme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aible or node specifier to accomplish the same 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1.40 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Y LO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just play DogWorld locally, just start it by typing in "D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Troubleshooting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game is saying someone else is playing the game, even though that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n't playing. How do I fix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caused by the game terminating unexpectedly. This is usually ca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 lock up, or a power failure. DogWorld will handle normal exi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 carriers and will save all the players data and perform all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nup duties before it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"Turn off "On Now" for all Dogs" op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EDIT to turn th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a user enters the door, nothing happens, and he is returned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! How can I get around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Most problems of this nature are caused by incorrect paths. Double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G.BAT file and make sure the paths are correct. Also, run DOG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uble check the paths for the node setup. Try using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op file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OR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 could be that DogWorld isn't getting enough memory. Dog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about 384k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not sure how much memory is avaliable for DogWorld run M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how much CONVENTIONAL memory it sh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in-game Rip icon thing isn't working. How co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Use DOGEDIT and check the path to DSZ/GSZ. The option for this is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ame Options" on the main menu. If you still have problems,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make DOGICONS.ZIP available for download from within you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ve your users get them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A user downloaded the icons successfully, but they still can't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l graphics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Sounds like they didn't unzip them. Make sure the user has a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and explain to them how to unzip the icons. When Dog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s them from inside DogWorld, DOGICONS.ZIP usually land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s directory. It just needs to be unzipp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F ALL ELSE FAIL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my BBS for technical support. We have a DogWorld message base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ments/suggestions and help for systems setting up Dog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send me private mail if you don't see a fix for your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DogWorld 1.40           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send me e-mail at kcothran@edge.net. (preferred meth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send me Fido netmail at 1:116/165. Your reply will be put on hold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need to poll me back for 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ll also see any messages sent to Ken Cothran in the Fido "DOORGAME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send snail mail to:   Ken Cothr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7 Nashville Hw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bia, TN 38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Hints &amp; Tips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or was very popular on my system and I'm sure it will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 success on yours too! I wanted something on my system tha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rom all the space/medival type doorgames. I tr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up something a littl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when I got the idea for DogWorld...how about a game where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are Dogs? Hmmmm. Good idea? I thought so! Here are a few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 to encougage people to play. The more people playing, th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 it will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Limit the number of doors you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ake it easy to find. Running it from your Main Menu is an excellent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Announce that it's installed. Especially if it's new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lace the sample ANS file DWORLD.ANS on your system as a logon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on't go too far away from the default settings. When you register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hange the "Fights per day" to a higher value. Remember though,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people to spend about 15 minutes a day in the game. Too much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urn people out. Try to encourage users to use the mail function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ell your users about DogWorld's Rip support. The custom made ic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cool! They were custom made by yours truely! Check them out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for the Pet Store really cracks me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f you play the game, make sure that you aren't winning. If your users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that you (the sysop) are playing and winning, many of them could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raged and qui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Add more "Dog Dreams" to the file DOGDREAM.DAT. Everytime a user be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g Catcher, they will be shown a new dream! This will hel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your users interested in completing another 12 levels.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examples in DOGDREAM.DAT. Be crea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ry messing with your players heads by editing the text in so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one-liners. The files are KENTXT.DAT (kennel), PARKTXT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ark) and BRIDGTXT.DAT (under brid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1.40         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CUT the FIRST 2 lines, and PASTE them to the bottom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name and text so that it looks like one of the NPC's is tal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play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>Credits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is game was made possible with help from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thran Computing: Ken Cothran - that's me! &lt;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: Ken Coth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 Graphics: Ken Cothr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Graphics: Ken Coth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ETA Te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dy Tuttle   &lt;-- Great job! And a big fan of the game!</w:t>
      </w:r>
    </w:p>
    <w:p>
      <w:pPr>
        <w:pStyle w:val="PreformattedText"/>
        <w:bidi w:val="0"/>
        <w:jc w:val="left"/>
        <w:rPr/>
      </w:pPr>
      <w:r>
        <w:rPr/>
        <w:t>Jenny Haynes  &lt;-- You never missed anything! Even saw a ')' that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rong color!</w:t>
      </w:r>
    </w:p>
    <w:p>
      <w:pPr>
        <w:pStyle w:val="PreformattedText"/>
        <w:bidi w:val="0"/>
        <w:jc w:val="left"/>
        <w:rPr/>
      </w:pPr>
      <w:r>
        <w:rPr/>
        <w:t>Jim Hawkins   &lt;-- Good job! Thanks for the feedback on those creatu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alley!</w:t>
      </w:r>
    </w:p>
    <w:p>
      <w:pPr>
        <w:pStyle w:val="PreformattedText"/>
        <w:bidi w:val="0"/>
        <w:jc w:val="left"/>
        <w:rPr/>
      </w:pPr>
      <w:r>
        <w:rPr/>
        <w:t>Bill Huntwork &lt;-- Another great beta tester! Thanks dude!</w:t>
      </w:r>
    </w:p>
    <w:p>
      <w:pPr>
        <w:pStyle w:val="PreformattedText"/>
        <w:bidi w:val="0"/>
        <w:jc w:val="left"/>
        <w:rPr/>
      </w:pPr>
      <w:r>
        <w:rPr/>
        <w:t>Phil Cothran  &lt;-- Hey bro! Thanks for helping out!</w:t>
      </w:r>
    </w:p>
    <w:p>
      <w:pPr>
        <w:pStyle w:val="PreformattedText"/>
        <w:bidi w:val="0"/>
        <w:jc w:val="left"/>
        <w:rPr/>
      </w:pPr>
      <w:r>
        <w:rPr/>
        <w:t>Carl Goad     &lt;-- Special thanks to Carl! A big supporter of the g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ed to keep me motiv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 Roadie the dog - smartest dog I've ever own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may he rest in pe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Contacting Ken Cothran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send me U. S. Mail: (Same address as regist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Kenneth Cothr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711 Nashville High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lumbia, TN. 38401    </w:t>
      </w:r>
    </w:p>
    <w:p>
      <w:pPr>
        <w:pStyle w:val="PreformattedText"/>
        <w:bidi w:val="0"/>
        <w:jc w:val="left"/>
        <w:rPr/>
      </w:pPr>
      <w:r>
        <w:rPr/>
        <w:t>or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BS: Online US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15) 388-77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node with rollover lines from one number. All lines are 14.4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:  1:116/165  24 hours a day except ZMH. Latest version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with magic name of DOGWOR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kcothran@edge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Acknowledgements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C++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>Window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>OS/2 is a registered trademark of IBM Corporation</w:t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>RIPterm, RIPscrip, RIPaint, the RIPterm logo, TeleGrafix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s all copywrited by their respected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gWorld 1.40           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