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ue Wave Offline Mail Door for PCBoard, 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-1996 by 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George Hatchew and Martin Po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9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ton, Michigan  49509-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upport Number:  +1-810-743-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Support Number:  +1-810-743-5910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E-Mail   :  bluewave@concentri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 Wide Web    :  http://www.concentric.net/~bluewa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HIS DOCUMENTATION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1.1  Purpose of this Documentation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1.2  Printing this Documentation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ING AND DISTRIBUTION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1  Software License Agreement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2  Purchasing a License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3  Corporate and Governmental Purchase Orders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4  What You Receive When You Order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5  Registered User License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6  Trademarks and Credits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HE BLUE WAVE MAIL DOOR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1  History of Offline Mail Systems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2  What Are E-Mail Networks For? 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3  What Features are in Blue Wave?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AND SOFTWARE REQUIREMENTS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1  Different Blue Wave Mail Door Versions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1.1  Requirements for The Blue Wave Mail Door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  Different Blue Wave Reader Versions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1  Requirements for Blue Wave/DOS   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2  Requirements for Blue Wave/386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3  Requirements for Blue Wave/OS2    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3  Locating Other Blue Wave Versions   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4  Required External Programs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5  MS-DOS CONFIG.SYS Settings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THE MAIL DOOR INTO PCBOARD      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1  Mail Door Installation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2  PCBoard Menu and Conference Setup          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3  BWMAIL Command Line Parameters              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4  Multi-Node Installation Considerations      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5  Supported PCBoard Features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EXTERNAL PROGRAMS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1  Installing External Support Programs  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2  The PATH Environment Variable         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  Configuring External Archiver Programs      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1  Macros Used for Archiver Definitions    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2  Sample Archiver Command Lines           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3  Notes About Archiver Command Lines       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THE MAIL DOOR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1  General Mail Door Operation                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2  Functions Available While a User is Online 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  Maintaining The Blue Wave Mail Door        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.1  Message Area Overrides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.2  Removing Old User Records                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4  Creating and Using Reader Bulletin Files   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5  Using the Mail Door in Local Mode           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6  The FidoNet-&gt;Internet Gateway               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SUPPORT INFORMATION                      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1:  ABOUT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1.1  Purpose of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presented in this file is design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vide an overview of the operation of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from the SysOp or System Adminstrator's point of view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pt of offline mail systems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vide information about the minimal system hardwar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required to use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vide details about the external programs which are requir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 usage of the mail door, including the configur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scribe the features available in the mail door, and how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 in this  file is  not meant as a reference for e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of  The Blue  Wave Offline  Mail Door.  A separate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escribing  the use  of the  mail door  for  end-users  has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 a file  called BWDOOR.DOC.  The information in BWDOOR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es to  all Blue Wave Mail Doors -- it is not specific to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for any single BBS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door's configuration program (BWSETUP.EXE) provides an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ystem  which describes  each configuration  field in detail.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oint while using BWSETUP you can press the &lt;F1&gt; key for immed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-screen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t any time you need help while using the mail door's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, always  remember that documentation is only an &lt;F1&gt; key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y.   The online  help system  provides 'hot  links' to related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ics, and a help topic index to allow you to find items of inter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each error message and condition that is genera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utility  is covered  by an online help category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n  error message or condition while using BWSETUP, and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know the cause of the problem, the help system will most like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 give you specific information about the cause and how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about fix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 provides a Table of Contents; use this to help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items  of interest in this file, or use a file viewer/edit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or items you may b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for  printing this documentation file can be fou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PCBoard, v4.00;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1.2  Printing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 is formatted  with Form  Feeds for printing o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Computer  printers.   This documentation file contains no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ASCII  characters, so  it should  print fine  on all 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s - even non IBM ProPrinter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this documentation in hard copy, simply execut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rom the DOS (or OS/2)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BWMAIL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ould like  to print  this documentation  using the  PRIN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spooler  provided with most versions of DOS (and all ver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), simply execute this command at the DOS or OS/2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BWMAI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 is formatted  to 60 lines per page so that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laser  printers should  also work  with no  problems.  If,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 to  print this  documentation, your  printer  begins  ej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 which  are not complete (the page number is not at the botto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ge),  you should cancel the print job and configure you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pt  at least  60 lines per page.  You will need to consul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's user manual for information on how this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was written by George Hatchew and is Copyright (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2-1996 by Cutting Edge Computing.  It may be distributed freely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as  it is  kept together  with the entire set of mail door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ad  the section  titled "Software License Agreement"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PCBoard, v4.00;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2:  LICENSING AND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1  Softwar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has  taken every  precaution to ensure that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m or  damage will  occur to  systems running  The Blue Wave Off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ystem.   However,  we cannot  be responsible  for any damag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losses  sustained as  a result  of running this software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 The user  assumes full  responsibility for the proper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il  system, whether  damage occurs as a fault of operator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oftware error.  NO WARRANTIES ARE IMPLIED OR EXPRESSLY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and  this  documentation  are  copyr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s of  Cutting Edge Computing and George Hatchew.  Cutting 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reserves  all rights  to these  materials, and  is 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United  States and  International Copyright  laws.   No par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aterials  may be  reproduced or modified in any way wit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express written permission of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e Blue Wave Offline Mail System constitutes accepta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d terms  and conditions.   Cutting  Edge Computing  reserves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which are not expressly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System  is fully copyrighted, and is no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 will it ever be, in the Public Domain. 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is  NOT FreeWare.   It  is distributed  and marketed 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 of  ShareWare.   Users are  allowed to try this program for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before  paying for  and registering  the mail system with Cu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 Computing.   In this 30 days, you may use the program to its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city.   If the  software does  not meet your needs, and you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 on  purchasing and  registering this  software with  Cutting 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after  your 30  day trial  period, you are to cease usa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system.   Continued use  beyond  the  authorized  eval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is  a violation  of copyright  law unless  you have  paye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 grants  an  unlimited  license  to  mak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UNREGISTERED  copies of  The Blue  Wave Offline Mail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have  been released  to the  public by  Cutting Edge  Compu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olutely no  modifications to  the files  contained in 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,  including  this  documentation  file,  may  be  made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.  No fee may be charged by anyone other than Cutting 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beyond the actual cost of providing these copies wit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written consent of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on CD-ROM, BBS systems, and other media is encouraged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as the purchaser of the CD-ROM (and other media) or downloa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 is aware  that they  must also purchase a LICENSE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.   The  purchase price  of the media or any sub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s to an online service do not pay for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PCBoard, v4.00;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2  Purchasing a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 several ways  in which  you  can  purchase  a  license 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) to  use this  software.   Methods for  registration 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mail, FAX registrations by credit card, and online credit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s through our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 unpacked the  mail door and this documentation fil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archive,  four registration  forms should  have also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acked.   The main registration form is called REGISTER.BW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xt file which can be printed in the same manner as described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rinting this documentation.  Three other forms are also inclu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AUS can  be used  to register  the software  if you  liv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tralia, New  Zealand, Singapore,  or any other nearby country. 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agent  in Australia  is  Craig  Gibson  (Fidonet 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:620/252).   REGISTER.EUR can be used to register the softwar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ve anywhere  in Europe.   Our  registration agent in Europe is St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her (2:443/888).    REGISTER.RSA  may  be  used  to  regis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if  you live  anywhere in  Africa.  Our registration agen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rica is Graeme Slogrove (5:7107/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by  surface  mail,  simply  print  the  appropriate 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GISTER.AUS for  Australia and  nearby  countries,  REGISTER.EUR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rope, REGISTER.RSA  in Africa,  and  REGISTER.BW  elsewhere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ld).   Complete all  of the necessary information and mail th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address shown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by FAX,  you must  use a  credit card.   We  accept Vis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Card, Discover, American Express, Diner's Club, Optima, and JC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the  form REGISTER.BW  and FAX  the form  to +1-810-743-591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ry, FAX  orders cannot  be accepted  at the Australian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through our support BBS, use a communications progra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dem  to dial  +1-810-743-8464.   You must  be using  one of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 credit  cards (Visa,  MasterCard, Discover, American Expr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ner's Club,  Optima, or JCB).  When you log into the support BB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 the  Main Menu, simply type 'R' to load the Registration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credit card authorization request is accepted by the bank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mmediately be provided a 'temporary' 30-day registration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final  approval of  your credit  card order,  you will recei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 registration  number via  surface  mail  (approximately  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perform  address verification on all credit card orders by pho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our  online registration  system.   If the address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ovide  is not  accurate, our bank will decline the author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by check  or money order, simply fill out the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  and mail  it to  the address shown.  All check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 orders  MUST be payable in United States currency, and they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rawn  on a  US  bank.    EuroCheques  and  GiroCheques  canno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.   Due to  the fees our bank charges for cashing checks dra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 Canadian bank,  we must  require that  you enclose an ad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PCBoard, v4.00;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5.00 US  if you pay with a check from a Canadian bank.  We sugges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l Money  Order, available  from your  local post office, inst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much cheaper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PCBoard, v4.00;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3  Corporate and Governmental Purchase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orders  from large corporations and governmental agenci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 with  "NET 30"  terms.    Both  site  licenses  and  per-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s are  available.   Please write to Cutting Edge Comput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quirements and we will submit a bid.  Site license and per-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unts apply  when 25  or more copies of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and/or Blue Wave Offline Mail Door are purchased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Comp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904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ton, MI  48509-0476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4  What You Receive When You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 purchase a copy of The Blue Wave Offline Mail Door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  registration letter  which contains  details on  conve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evaluation  copy of the mail door into a registered versio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letter  will assign you a unique user registration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upon  the SysOp name, and mail packet name you supplied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itted your  registration form.   To  convert your copy of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into  a fully  licensed version,  you simply  need to  en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name,  mail packet name, and registration number sup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 "General Information"  section of  the BWSETUP program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time  you load  the  mail  door,  it  will  recognize  you 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owner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 to keep registration costs low, we do not automatically sh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sk  containing a  copy of  the software.  Since you already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 the software,  we can  simply provide you with a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o  activate the software license.  If you would like to i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have the latest version of the mail door, we do offer a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service for an additional $5.00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ry, we  currently do  not offer a printed manual for the mail 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 online documentation/help  system built  into the 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utility, we have found that most users do not need or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want to pay the extra cost of providing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be  sure to  keep the  registration letter you receive from 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 need your  registration number  handy in  the case  of a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 or  other system  crash.  This registration letter also ser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r official softwar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 lose  or   otherwise  misplace  your  software 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ificate, we  can provide  you with  a replacement  copy. 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your  request to our mailing address along with a self-addres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MPED envelope.  (Users outside of the United States must enclos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 Reply   Coupon,  available   at  your   post   offic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ment registration  codes will  NOT be  given by any other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AX, e-mail, or voice technical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PCBoard, v4.00;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5  Registered User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 of The  Blue Wave Offline Mail System are grante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license to use the product, provid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Registration fees are NOT refun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Registration codes are not transferable to other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Unofficial software patches must not be applied, and all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s in the documentation and supporting files are no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Backup copies may be kept of all registered version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archive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Use of a registered copy is limited to one machine at a time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ultiple registered copies on multiple machines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additional payment to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6  Trademarks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would like to thank all users of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Mail System for their outstanding contributions in the for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eature  requests, advice,  and word-of-mouth recommendations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rs of the mail system that have made it what it i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extends credit to Scott J. Dudley for his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reating  the Squish  Message Base  Format and  the Squish  MSGAP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used in the code of The Blue Wave Mail Door in version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the Squish Message 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extends credit to Joaquim Homrighausen, Andr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lner, Mats Birch, and Mats Wallin for their work in creating the J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  and the  JAM(mbp) API,  which is used in the cod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 Mail Door  in versions  which support  the JAM Message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 of these  APIs (Application  Programmer's Interfaces) ens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compatibility with the supported message ba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Computing would also like the thank all past  and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testers  for their  tireless and  extensive work in provi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reports and suggestions during the tes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products are  mentioned throughout  this documen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 products or  trademarks  of  the  companies  or  individu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D                 Advanced Micro De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                Robert J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rix               Cyrix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           Quarterdeck Offic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PCBoard, v4.00;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            Tom Jennings, Fido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OS/2, PC-DOS    International Business Machines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l               Intel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s             Scott Dudley, Lanius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, Windows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us-CBCS           Wynn Wagner, I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            Clark Develop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/PKUNZIP       PKWARE, Incorpor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           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BBS            Pegasu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        Wantree Develop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BBS            Risto Virkkala and Aki Ant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             The T.A.G. T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gard            Tim Str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!            Mustang Developmen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PCBoard, v4.00;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:  ABOUT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1  History of Offline Mail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in  the early  to mid  1980's, many  people were beginning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computers and modems.  People began communicating in several 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Bulletin  Board Systems  (BBS's).   BBS systems began off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s where people of similar interests could communicat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ther  through electronic  means.  As the technology grew,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sharing message bases between different BBS systems acro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then  across the country, and eventually across the world.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ing was born, and nothing was going to sto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bout  the same  time, commercial online services began offering 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ervices  which could  transmit a  message to a recipient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sands of  miles away  in a  matter  of  hours,  minutes,  or 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.   In the  early  stages,  however,  these  commercial 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 were  very expensive.  E-Mail on commercial services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only  be afforded  by businesses  and a  handful of individua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people became hooked, many others dependant, on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commercial companies were developing newer, faster, and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ive ways  to transmit  E-Mail across  the  world,  so  we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ateur  BBS   operators.     Several  amateur   E-Mail  network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ologies were  formed.  One of the largest amateur E-Mail net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popular today is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let  the term  'amateur' fool  you.  Many of the people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ible for  keeping FidoNet  up and  running may be classifi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ateurs, but years of experience and knowledge, and usually thous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ollars in equipment, have earned them a very respect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ay, FidoNet  is nearly  35,000 nodes  strong and still growing!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works  and the number of home computer users has grown, th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echnology  for reading  and replying  to E-Mail offline has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and  more essential.   When BBSing was young, there was plen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o  read and  reply to  messages online.   Today, with more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ever  and more E-Mail flowing than ever, there just is not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for  every user  to spend a half-hour, an hour, or even two h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to  their local BBS.  Long distance phone rates can also g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outrageously  expensive after  just a  few of  these  sessions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where offline  mail reading  comes into  play.   With today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novations in  offline mail  processing, your  users can spend jus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few minutes per day online to your BBS system and do all of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OFFLINE,  where there  is no system time limit to run up again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here  the phone  company's meter is not running.  This also fre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your  system phone  line(s) for  access  by  more  users  and 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viate the dreaded 'busy signal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PCBoard, v4.00;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of all, users can read their mail at any time of the day or n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henever  they have  free time.   Today's  communications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users  to build "smart" script files, which in turn allows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rieve  their mail  automatically at even the oddest tim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or night (especially when long distance phone rates are 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2  What Are E-Mail Networks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 point, you  may be  asking yourself, "What exactly are E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 for?".   Some people unfamiliar with mail networks and E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cannot  understand the enjoyment and knowledge that can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being an active participant on an E-Mail network.  Not onl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mmunicate with people from all corners of the world, bu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 more  about your  favorite computer software, share recip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, learn  how to repair your leaking roof, get advice from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product  quality ratings,  or just  join in  a  chat  between 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ce friends.  As a matter of fact, FidoNet alone offers well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0 E-Mail  topics (sometimes called 'echos' or 'conferences') ra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ardvarks to Zymu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businesses  now use  internal E-Mail  networks for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employees  just down  the hall,  across town, or even half-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the  globe.   Many software and computer hardware companies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support BBS which allows users to dial in and exchang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les  between users.   Technical support is nearly always off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se types of suppor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 system is  not currently  part of  an E-Mail  network, 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ry.   The Blue Wave Offline Mail System will still provide you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features described.  And, if you later decide to join an 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network, you will already have The Blue Wave Offline Mail Door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unning.  Very few, if any, changes will be necessary to integ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ffline mail system into your E-Mai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3  What Features are in Blue Wa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Door  is unlike many offline mail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Door is tightly integrated with your BBS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 the mail  door to have the same security features a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and  interface directly  with your  BBS's data  files.  This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Blue Wave Mail Door requires very little to no maintenanc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Op; just "plug it in and forget about i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 allows  you to set default message areas for new us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orce message areas on for all users or individual users.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can  be blocked  on a  user-by-user basis,  allowing you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and  flexibility in  managing access to specific message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PCBoard, v4.00;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compatibility  with FidoNet EchoMail and NetMail message area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 the greatest features of the mail system.  If you are a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 FidoNet-style network,  the mail  door offers full plug and 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iance with  FidoNet standards.   Those BBS systems that suppor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interface  for Internet  E-Mail and  Usenet Newsgroups ar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directly by The Blue Wav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offers a unique user Offlin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 While the  user is using a Blue Wave-compatible mail rea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an  configure all  aspects of  the mail  door's  behavior 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.   When the user uploads the offline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 mail door, the door automatically adjusts itself to the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configuration  settings.  There is absolutely no setup requi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questing is another option available to a user.  While off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er may input a list of files that they would like to downloa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.   The  next time  they use  the mail door to upload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packet,  the door  automatically senses  the request for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 will send  them to  the user  as part  of their  next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.   Full  record  checking  is  performed  during  file 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s, including file access security, time limits, download: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os, and  any other  BBS-specific file  download options. 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he  number of files that may be requested during one ses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you may disable the file requesting feature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 complement to  the file  requesting feature,  the mail do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perform  "new file  scanning."   If you  enable the new file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, users  will be  able to  choose the option of including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sting  since their last mail download, or skipping the new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 the more powerful features available to users is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Commands.   Bundling  commands  allow  users  to  selectiv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, exclude,  and manipulate  the messages that are packed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ctually  perform a mail download.  Please see the mail doo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(BWDOOR.DOC)  for more  information about  this and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eatures available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is  one of  the  most  exciting  and 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 that you can add to your BBS.  It provides many benefi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SysOps  and users  alike.  After a while, you will wonder h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 managed withou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PCBoard, v4.00;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4:  HARDWARE AND SOFTWARE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1  Different Blue Wave Mail Doo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Door  is available  in several 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.  You should select the version that corresponds with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that  you are  running.   Because each Blue Wave Mail Do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like  an extension  to your  BBS software,  rather than  just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message  processing facility, it is vital that you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mail door to run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unlikely that  you will  be able  to use  a Blue Wav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ded for  one specific  BBS  software  with  another  similar 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.   For example,  if you  are  running  SuperBBS,  it 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to  run the  QuickBBS mail  door with  your software  --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the  two BBS  software packages  are extremely  similar in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and data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 time this documentation was written, Blue Wave Mail Doors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or the following BBS software pack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aximus (DOS and OS/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p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C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ro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Quick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mote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uper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.A.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eleg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 a Blue  Wave Mail Door for the WildCat! BBS softwar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d to begin development in mid-19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ould like  to obtain  any of these mail door versions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Section  4.3 (Locating  Other Blue  Wave Versions)  for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1.1  Requirements for The Blue Wave 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is  one of  the most  versatile  mail  d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The mail door will run on any IBM-PC Compatible computer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it  be an XT or the latest Intel Compatible Processor. 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of  this writing,  the Pentium  Pro was  the latest  Intel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Of course, the mail door will also run on Intel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ps such as the Cyrix and AMD offe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PCBoard, v4.00;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door will require approximately 200-300K of available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amount of memory required varies with the number of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that are configure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also need some hard disk space available.  The amount of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pace varies greatly from system to system and from user to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 mail door  packs messages  into a  mail packet  for a us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ill  need to  be enough  drive  space  available  to  hol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files.   It  is unlikely  that you  will ever  need over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gabytes of  free disk  space available  for  temporary  files.  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 in  the 2-3 megabyte range would not be far off target.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's built-in  session limits  (see BWSETUP's  "Limi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essions"  menu option), you can control how many messages a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pack in any single mail session.  This will allow you to fine-t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limit the drive space that may be necessary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running the OS/2 version of one of our mail doors,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for  memory and disk space apply.  However, you will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ystem  capable of  running IBM  OS/2 v2.0  or higher.  This im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need at least an 80386SX processor with at least 4 mega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  Different Blue Wave Read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 Offline  Mail  Reader  v2.30  is  available  in 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versions.   There  is Blue Wave/DOS, Blue Wave/386, and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/OS2.   Each  mail  reader  has  the  same  set  of  featur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 available.   They  differ only in the operating system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, and  the amount of data they can handle.  (The amount of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an  handle is related to the operating system they are being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ware  and  software  requirements  of  each  version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ed in  the following  three sections.    You  should  rea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for  each of  the three  different versions  of the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to  be sure  that you  use the one that is most appropriat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 and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1  Requirements for Blue Wave/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Reader for DOS is by far the most pop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 the mail  reader.   It can  be  run  on  any  100%  IBM-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computer  that runs  PC-DOS, MS-DOS,  or Novell DOS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 or  higher.   This includes  DOS emulation  in both  IBM OS/2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Windows.  A minimum 1MB of free disk space is also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 will run  efficiently  on  any  Intel  8088 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, which  includes the  IBM PC/XT,  IBM PC/AT, any Intel 802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processor, and processors compatible with the 80386, 80486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Intel Pentium (such as an AMD or Cyrix proc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the mail reader requires at least 300K of free mem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es not require the use of Expanded or Extended memory. 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PCBoard, v4.00;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to  the limitation  of the  DOS operating system, this mail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make  use of  any more than 640K of memory.  This limit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 in all DOS-based programs that operate in 'real' mode.  (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is a technical term that you probably do not have to worry ab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 term that, if you know what it means, you wish you didn'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 the limitations  of DOS  (the operating  system),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is constrained to the limit of 640K of base memory.  This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, even though you may have 8 megabytes of memory in your compu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rograms will only 'see' the first 640K.  This puts a limi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 message areas  and the number of messages per area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can  handle.   If you  are running an 80386 processor or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DOS or Windows, you may want to try the version of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called  "Blue Wave/386".   Blue  Wave/386 can  'see'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n  your computer  and use  it for  loading  large  number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and  message  areas,  in  addition  to  very  large 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mmonly encountered on the global Internet and USENET net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2  Requirements for Blue Wave/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/386  is an extended, or protected mode DOS program.  In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terms,  this means  that it  is capable of utilizing all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 installed on  your system.  (Please read the previous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 information).   In addition to the ability to use all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computer, Blue Wave/386 can also 'simulate' memory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a disk file.  This is sometimes called a 'swap file' or Vir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 to run Blue Wave/386 on your system, you must be running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 or  higher, OS/2  v2.0 or  higher, or  Windows v3.0 or higher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, your computer processor must be at least an Intel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386, 80486,  or Pentium.   This  version of  the  mail  reader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more disk space than the rest.  A minimum of 2MB of fre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(more if a swap file is used)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 also have  at least  1MB of  free memory  available o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 2MB of free memory is recommended for the fastest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 use of  both RAM  and swap  space (Virtual  Memory),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/386 can load thousands of message areas, thousands of messag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rea,  and messages that are several megabytes long without ba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ye.   Again, the only limit to Blue Wave/386 is the amount of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plus  the amount of disk space you can give it.  It will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mail packets you give it now and well into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technical wizards;  Blue Wave/386 will use a DPMI server, X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, or  VCPI interface to upper memory.  A DPMI server is recomm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S/2, Windows, and QEMM provide DPMI 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 is NOT  recommended if  you are running OS/2.  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switching  in this mail reader will consume an undesirable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rocessor  time.   OS/2 users  should choose Blue Wave/OS2 as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reader.   This version is also NOT recommended for users who r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 speech hardware/software interface in Blue Wave/DOS.  Al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 of the  mail reader does provide a speech-friendly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PCBoard, v4.00;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it  is extremely  slow.  This is due to the fact that wri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C-BIOS requires a switch from protected mode to real mode.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IOS compatible  video writes  can only  be done one character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this causes a severe performance pena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/386 utilizes the DOS4GW protected mode runtime loader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extender may exhibit some incompatibilities on some hardwar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has  one such  machine.   It is  highly  recommended  tha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and use this version before blindly purchasing a copy as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 slight chance  that it  may not work for you.  Sorry, no refu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given once you receive a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3  Requirements for Blue Wave/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/OS2  has no  special hardware requirements, other than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to  run OS/2 itself.  If you are running OS/2 v2.0 or high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il reader will most likely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/OS2  has all  of the  features and options available in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/DOS and  Blue Wave/386.   It  is a 32-bit text mode progra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either  be run full-screen or on the OS/2 desktop.  (It is *not*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ation Manager appli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ith  Blue Wave/386, Blue Wave/OS2 can handle any number of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, any  number of  messages in an area, and messages of nearly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.   The only  limit is the amount of memory that OS/2 can su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ail reader.  (The available memory is limited to the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RAM  installed on  your computer,  plus the amount of fre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available  to the  OS/2 swap  file).   As  with  the  other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 the mail reader, Blue Wave/OS2 is very efficient with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age.  Considering this fact, and assuming available swap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of  approximately 3  megabytes, there  is  nothing  this 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won't* load!   An  average sized mail packet probably would 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reader to not use any more than 300K of system memory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Blue  Wave/DOS runs extremely well in an OS/2 DOS session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commended  that you  use the native OS/2 mail reader if po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 much less of a performance hit on other running appl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native OS/2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3  Locating Other Blue Wav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Blue Wave Offline Mail Reader and Door versions are distribu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.   If you  would like  to try  a version of the mail doo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but  cannot find a copy locally, or you would like to mak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btain  an unaltered  distribution file, here are some altern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 for getting an evaluation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he latest  versions of  our software  are always  availabl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time  callers to  download through  our support  BBS.  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BBS phone number is +1-810-743-84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PCBoard, v4.00;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You can  receive a  disk directly  from Cutting Edge Computing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$5.00  (US Dollars)  to our  mailing address given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page  of this  documentation.  Please specify 3.5" or 5.25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size  and the  version(s) of the mail door and/or read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.   You can use the file REGISTER.BW, which should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included in the mail door distribution archive, to a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If you have Internet access, the latest version of the mail do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il  readers are always available through our World Wide W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.  Simply point your web brows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ttp://www.concentric.net/~bluew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We try  to keep the latest versions of the mail reader on Americ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ine.  Use the file finder to search for "Blue Wa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4  Required 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 user downloads message packets from your BBS system, the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be  compressed with  some type  of compression  program.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used  to compress  these mail  packets is  sometimes calle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r, or  compression utility.   We  would be  willing to hazar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ess that  95% or  more of  the mail systems online today supp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 a ZIP-format  compatible archiver.   It  is suggested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a  ZIP compression  and decompression  program.  Without the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ail door probably will be unable to communicate with m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readers availabl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 popular ZIP compression and decompression programs com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 and creator of the ZIP archive format;  Phil Katz, fo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KWARE,  Inc.   PKZIP and PKUNZIP are distributed in the sam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called  PKZ204G.EXE.   (At the  time this  documentation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, v2.04g  of PKZIP/PKUNZIP  was the  latest version availab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and  PKUNZIP are  ShareWare programs,  and are almost defini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rom the same source you received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.   Blue Wave  is  distributed  through  BBS  systems  and 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 in  the ZIP  compression format,  so it  is likely  tha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have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Zip is  another PKZIP  compatible archive  program.    InfoZip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d with source code, and is available for download from many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.  These programs are usually named ZIP.EXE and UNZIP.EX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Zip  utilities  are  available  for  several  different 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including  DOS and OS/2.  (OS/2 users should get a cop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flavor of InfoZip for use with Blue Wave/OS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cannot find  a copy  locally, you  are welcome to downlo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utilities  from the  Blue Wave  Support BBS  from the "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" file directory (Area #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5  MS-DOS CONFIG.SYS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PCBoard, v4.00;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using  the mail  door under  the  MS-DOS  (or  compati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  -- either  alone or  with Microsoft  Windows --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make  sure that  the following  items are  set properly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is  a system  startup configuration  file  that  is 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  in  the  root  directory  of  the  DOS  boot  drive  (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CONFIG.SYS).   If you  do not  have a  CONFIG.SYS file, 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cre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CONFIG.SYS  into a  text editor  and make  sure there  is a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where which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ne  tells DOS  at boot time to allocate 25 file handles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ograms  that you  will be running on your system.  If you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"FILES=" line in your CONFIG.SYS, and the number after it is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higher,  there will  be no  problems.   A value higher than 25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just  fine, but  a lower  value can  cause problems.  If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attempts to open a file for reading or writing, and there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DOS file handles available, the open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 item to  check in  your CONFIG.SYS  file is  the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 that  you  are  allowing  DOS  to  allocate  for  faster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s.   In your  CONFIG.SYS file,  you should  have  a  lin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ells  DOS to  allocate enough  system memory  to  hold  30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.  This in turn allows DOS to perform disk intensive activ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more  quickly than  normal.   If the  number of  buffers i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 is already set higher than 30, that is perfectly f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running a disk caching program, you can ignore this adv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ollow  the instructions  that were given in the documenta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isk  caching program.   Most disk caching programs will instr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use a very low value for the "BUFFERS=" statement in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 cache program can use the memory in a much more effic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 than DOS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made  changes to your CONFIG.SYS file, please rememb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your system so that the new settings 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PCBoard, v4.00;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5:  INSTALLING THE MAIL DOOR INTO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1  Mail Doo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 is distributed in an archive called BWnnnPCB.ZIP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nn" is  the version  number of  the mail  door.  In BWnnnPCB.ZIP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find  this documentation file, any necessary conversion progra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 README.1ST file.    Please  --  always  be  sure  to  view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.1ST file before attempting to install the mail do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upgrading  from a previously-installed version of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, installation/upgrade  instructions will  always be  fou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.1ST file.  The installation instructions in this sec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apply to new installatio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 the base  mail door  files (on-line  help files,  introdu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, BWSETUP.EXE,  BWMAIL.EXE, and  BWMAIL.OVR) are  contain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archive  called BW_DOS.ZIP  (DOS version)  or BW_OS2.ZIP (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).   Create a  new directory specifically for the mail door;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 a  directory under  your PCBoard BBS installation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C:\PCB\BW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Unpack BW_DOS.ZIP  (if you  are installing  the DOS  version)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_OS2.ZIP (if you are installing the OS/2 version) into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Change to  the mail  door directory  and  run  BWSETUP  (DOS)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SETUP2 (OS/2).   (This file should have been unpacked in step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.)   This will load the door's installation module and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hrough  the initial  setup procedures.   You  will firs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to enter the path and file name of (one of) your PC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configuration files.  This is normally called PCBOARD.D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s  normally  located  in  the  C:\PCB  directory.  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module can open the PCBOARD.DAT file you specify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load  as much  information as  possible from  your 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Each conference  that you have defined in PCBoard will be u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l  door EXACTLY  as it is defined with PCBSetup. 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reads  all conference  definitions directly  from  PCBoard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NAMES.@@@ and  CNAMES.ADD configuration  files.   This  inclu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s,  conference types,  and message  file loc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lease note  that the  terms "conference" and "message area"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hroughout  this documentation.  Both refer to "conference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y are defined within the PCBoard 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After a  few moments,  BWSETUP will  ask you  fo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packets  that you  would like  the mail door to creat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you  give here  should be  unique, and  should help iden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PCBoard, v4.00;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BBS  to your users.  For example, if your BBS is called "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!  Blue   BBS",  you  might  use  the  mail  packet  nam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WILDBLUE".   If your  BBS is named "The I/O Bus", you might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 the mail  packet name  of "IOBUS".   The  mail door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 mail  packet file names such as WILDBLUE.001, IOBUS.QW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WILDBLUE.TU2.   (Sorry,  but you  cannot use  the mail  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ier of  "BLUEWAVE"!)  Because the mail packet name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 basis for  your registration  number (when you regis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door with Cutting Edge Computing), you should make su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 close match to your BBS or syste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After you  have selected a mail packet name, BWSETUP will ask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r  not you  would like to automatically add an entr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l  door to your PCBoard DOORS.LST file.  We recommen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llow  BWSETUP to  create a DOORS.LST entry for you;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do not want BWSETUP to edit your DOORS.LST file,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 do so  manually at a later time (please see Section 5.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CBoard Menu and Conference Setup", for complet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choose to  allow BWSETUP to edit your DOORS.LST fil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 confirm the  Door File  Name, Security Required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ct name of your DOORS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 The "Door File Name" field is the name that PCBoard will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identify  this particular  door.   The  default  name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LUEWAVE", but  you may  wish to name it something simila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h  as   "BW"  or   "BWAVE".     A  user   may  then 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OPEN;BLUEWAVE" or  "OPEN;BW" while at the PCBoard main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go directly into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 The "Security  Required" field  is simply the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ed to  access the  mail door from PCBoard's menu sys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PCBoard  security level  between 0  (all users)  and 25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ysOp) may 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  The "DOORS.LST  Name" field  is retrieved  from your PC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Board  Configuration information.  This file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of  doors on  your system and allows you to define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ngs as  security levels  and the  type of  door  you 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 have verified  and/or edited  each field, simply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10&gt; to  continue  --  BWSETUP  will  add  this  entry  to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S.LST file.   PLEASE  NOTE:  You will still need to edi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DOORS  display menu  to include  an entry  for Blue Wa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 this  is  an  ANSI-type  display  file,  BWSETUP 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do th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  BWSETUP will  display a screen informing you that it has gath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much  data as  possible from  your PCBoard  installatio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program  also installed  several sample archiv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configurations into your the mail door.  At this tim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 necessary to  "walk" through  *each* menu  item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 and   maintenance  utility   in  order   to 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that  cannot be  found through  your  PCBoard 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PCBoard, v4.00;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menu  item in  the BWSETUP  program is  described in  det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online  help.   If you  need help at any time whil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SETUP, please press &lt;F1&gt;.  The help system is context sensi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ovides links to other related help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  At this point your new mail door has been installed.  Now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necessary  to edit your PCBoard DOORS display menu in ord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an  entry for  The Blue Wave Mail Door.  If you are runn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node system,  other setup procedures may also be necess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ad  this entire chapter to determine what chang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mail door configuration may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2  PCBoard Menu and Conferenc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installed other external programs into your PCBoard set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 have absolutely  no problem  installing The Blue Wav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.   If you  have never  installed external programs into your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worry.  This section will guide you through the process and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back up and running in no tim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Create a  file called  "BLUEWAVE" in  your mail  door 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 a batch  file that PCBoard uses to execute the mail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 user is online; it is also the command the user will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y  execute the  PCBoard "DOOR"  command.  The file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contain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\PCB\BW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MAIL.EXE /PCBDAT=%PCBDAT% /PCBUSER=%PCBDRIVE%%PCBDIR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"%INPCB%"=="Y" 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PCBDRIVE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%PCBDIR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tch  file uses  the various environment variables set up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(PCBDAT,  PCBDRIVE, etc.), thus no changes should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made  to most  of this  file.   The only  changes that 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 are  to lines  two and three, which must specify th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path   of  your   mail  door  directory.    Also  note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WMAIL.EXE" should  be changed to "BWMAIL2.EXE"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S/2 version of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is file can actually be called anything you wish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(for  the sake  of simplicity)  reflect the purpos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being   executed  --   "BWAVE"  and   "MAIL"  are   g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ives.  IF YOU USE A NAME OTHER THAN "BLUEWAVE", make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ubstitute  "BLUEWAVE" with the name you are using throug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t of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you're  wondering why  the batch file doesn't end with a 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.CMD  extension, it's  because  PCBoard  actually  copi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of  this file  into a  larger  "master"  batch  file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s during  the process of executing an external program.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PCBoard, v4.00;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, the  file doesn't  need an  extension, and in fact, it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have an ext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Run PCBSetup  and select  Main Board  Configuration.    Mov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to  the Doors Path/Name List File and press &lt;F2&gt;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you  will add  the item  to the  PCBoard DOORS listing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execute  the mail door.  Press &lt;Alt-I&gt; to insert a new it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nfigure the fiel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:                BLUE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:                (none - leave blank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: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n:  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.SYS: 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SYS: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:                   N (if running DOS vers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 (if running OS/2 versi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/2: (**)               N (if running DOS vers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Y (if running OS/2 versi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s Per Minute: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s Per Use: 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to DOOR Files:      C:\PCB\BW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wards, press &lt;ESC&gt;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hell"  field tells  PCBoard how  to exit itself in ord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an  external program.   This  field should  be set to "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 the   DOS  version,   and  "F"  under  the  OS/2  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pecifying "F"  tells PCBoard  to leave  the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ot" so that the mail door can "grab" the port for its own 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OS/2" field tells PCBoard that the program being execute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ative OS/2 program.  This field should be set to "N" und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version,  and "Y"  under the OS/2 version.  Note that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 PCBoard ignores any entry with this field set to "Y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make  sure the  field is  properly set!   (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under PCBoard version 15.22 and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Path  to DOOR  Files" tells  PCBoard where the program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 is  stored -- specifically, it informs PCBoard whe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 created in  Step 1 is located -- and should be s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to the mail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 OF  THE OTHER FIELDS SHOULD BE ALTERED EXCEPT BY EXPERIE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SYSOPS!    MAKING  CHANGES  WITHOUT  UNDERSTANDING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 CAN CAUSE THE MAIL DOOR TO CEASE OPERATING 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At the  Main Board  configuration screen, 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s Menu  Listing field  and press &lt;F2&gt;.  This is the tex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 displayed by  PCBoard when  a user types the "DOOR"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, and  should be  updated to  add the  command  need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the  mail door ("BLUEWAVE") and a description of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.  Consult the PCBoard documentation for information on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dify this file, as a description of this procedure is bey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ope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PCBoard, v4.00;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Press &lt;ESC&gt;  to return to the PCBSetup main menu, and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to save the changes to your PCBoar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followed these  instructions exactly, the mail door should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ady  for use.   To  test your setup, simply log into your BB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new menu item you placed into the system.  If th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s to  execute properly,  check the PCBoard log file and the BW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  clues as  to what  went wrong.  You may want to carefully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the  installation instructions once again to make sure you did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running a multi-node PCBoard system, please continue 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tion titled "Multi-Node Installation Consider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interested  in using  The Blue  Wave Mail  Door for 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s and uploads, please see Chapt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3  BWMAIL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accepts  several command  line paramet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  you to  override certain  settings and defaults with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.PRM  configuration   file.     Command  line   parameters 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nce over  all settings,  including environment  variabl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 description of all available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all  command line  parameters described here are shown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h ("-")  preceding them,  a forward  slash ("/")  may also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parameters may be entered in 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of USERS.SYS File (-PCBUSER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 door is  executed from within PCBoard, a USERS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generated.  This file contains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, and  is required by the door.  The -PCBUSER=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 to specify the directory where the USERS.SYS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.  Normally, this information can be obtained by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CBDRIVE  and PCBDIR  environment  variables;  as  suc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PCBUSER=%PCBDRIVE%%PCBDI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batch file will usually take care of the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 this parameter  is usually  not needed when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K  parameter (described  below) to  execute the doo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 mode,  as  the  door  will  already  know  wher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.SYS file is located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-PCBUSER=&lt;path to USERS.SYS fil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Required unless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PCBoard, v4.00;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of PCBOARD.DAT File (-PCBDAT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CBOARD.DAT file contains information about your PC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, and  must be  loaded by  the door.   If your PC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is  set up to share a single PCBOARD.DAT file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, this  parameter is not needed, as the door can ob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formation from the BWMAIL.PR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 system is set up to use a separate PCBOARD.DA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 node, however,  then  the  -PCBDAT=  parameter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 in   order  for  the  door  to  load  the 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.DAT file  for each node.  Normally,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tored  in the  PCBDAT  environment  variable;  as  suc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PCBDAT=%PCBDA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batch file will usually take care of the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 the requirement for the door to know the 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CBOARD.DAT  applies to  both remote  users and  to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(the -K parameter, described below).  Keep this in m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reating batch files to execute the door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-PCBDAT=&lt;path to PCBOARD.DAT fil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Path defined within BWMAIL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.PRM Override (-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line users may wish to maintain separate Blue Wave 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one  for each  node.   By default, the door will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.   If you  use the -C parameter, you can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efault. 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MAIL -cLINE2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oad the door's parameter file called LINE2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ish to  maintain separate  PRM files between nod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edit others  with BWSETUP by specifying the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iguration  file on  the command  lin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WSETUP LINE2.PRM"  would allow  you to edit the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"LINE2.P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-C&lt;name of PRM fil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BWMAIL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Override (-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 the door uses the port number (comm port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OS/2)  contained within  the USERS.SYS  file  tha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during initialization.  If, for some reason, you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ride this value, use the -P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PCBoard, v4.00;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VERSION  ONLY:   If you  are using  a FOSSIL driv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specify  the FOSSIL  port number  (by  default, 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=COM1, Port  1=COM2, and so on).  The door will suppor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that  you  would  like  to  use,  as  long  as  it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e with  your FOSSIL  driver.   If  you  are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 async  or "OS/2  under DOS"  comm  port  access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specify  the  COM  port  number  (Port  1=COM1, 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=COM2,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VERSION  ONLY:   The value  specified with -P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  port handle.   PCBoard  stores this  value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HANDLE environment  variable.   Most OS/2 users will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use  for this  option, as  the comm  port handle  i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available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-P&lt;port number or handl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Value in USERS.SYS file loaded by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/Node Number Override (-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 the door  uses the task number contain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CBOARD.SYS  file loaded during initialization.  If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reason,  you need  to override  this value,  use the -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     (The  door   uses  this  information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ion of  the "%N"  and "%T" macros in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le  Paths editor  of BWSETUP.)  The task number *must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 to  the user's task number within the BBS,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will  load the wrong information about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ause SHARE vio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 the -T parameter is ignored if the door is ru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mode (the task number is forced to "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-T&lt;task/node 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Value in PCBOARD.SYS file loaded by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User Logon (-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K  parameter is  used to  automatically load a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out  of PCBoard's  user file  and log  them in loc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thod  allows the  use of the mail door without h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rst  log into  the BBS.   The  best use  for this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ndle mail  for the  SysOp or  other users that may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 Blue Wave Offline Mail System.  The -K paramet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in  greater detail  in Chapter 7, "Local Mail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-K&lt;user logon informatio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Color Output Override (-MO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PCBoard, v4.00;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will always output color to the local screen,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e   remote  user  has  graphics  and  color  disab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this  is not desirable, especially on system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a  monochrome video  display adapter  (blue text appe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lined on  a monochrome display, and since the door 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OT  of blue...).   To  disable color  output to the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ole, use  the -mono command line parameter.  This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no effect on the 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-MO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Color output on loc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 Detect Override (-NOC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the  door requires that a carrier detect signa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 in  order for the door to send data through the 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.   This poses  a problem  when trying  to run 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a NULL modem cable, or something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e  command  line  parameter  -NOCD  is  used, 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ion will  be disabled,  and data  will be sent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  port regardless of whether a carrier is presen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.   This switch  should NOT  be used  with a  remot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ine, since  the caller  may drop  carrier and tie up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until  there  is  an  input  timeout  (default  of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-NO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Carrier detect active (unless in local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e Stamping Downloaded Messages "Rec'd" (-NOREC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oor  gathers  messages  for  a  user,  it  stamps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addressed  to that  user as  "Received", to giv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ion to  the sender  that the  message may  have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.   The -NORECV  parameter causes  the door  to ski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of  marking such  messages as "Received", leaving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ion that they have 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  probably should  not be  used for normal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, however,  it may come in handy if the SysOp wish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his/her mail, but not leave any indication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have  been read  (the SysOp  may not  have tim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 to  the messages  downloaded at  that particular ti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-NOREC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Personal messages marked "Received" when bu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Directory Override (-WORK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PCBoard, v4.00;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ould like  to override  the default  WORK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within BWMAIL.PRM, use the -WORK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-WORK=&lt;path to WORK directory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Drive and path defined within BWMAIL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Directory Override (-DOWN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ould like to override the default DOWNLOA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within BWMAIL.PRM, use the -DOW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-DOWN=&lt;path to DOWNLOAD directory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Directory defined within BWMAIL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Directory Override (-UPLOAD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ould like  to override the default UPLOA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within BWMAIL.PRM, use the -UPLOA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-UPLOAD=&lt;path to UPLOAD directory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Drive and path defined within BWMAIL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ile Override (-LOG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opy  of the  door that  is running requires a sepa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file.   Log  files cannot  be shared between two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tasks.  This parameter is used to override the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that is defined within BWMAIL.PRM.  In most cas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ould  be  more  convenient  to  use  the  "%T"  or  "%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ment macro  in declaring  the name  of the  log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 the   BWSETUP  Directories  and  File  Name 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is  alternate way of overriding the log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rovided for special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  can also  be convenient when you do not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keep  a log  file for  a certain  task (usually  a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).   If "-LOG="  is specified  WITHOUT a filename, a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ill not be generated for 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-LOG=&lt;name of log fil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Filename defined within BWMAIL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Download Mode (-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-D  on the  command line  will cause  the do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go  into Auto-Download  mode.   In Auto-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the door immediately begins scanning the message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undles  a mail  packet.  If there is a remote us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will  immediately  fire  up  the  appropriate 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, and  then exit  back to  the BBS.   If ther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user,  the door  skips executing  the  protocol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PCBoard, v4.00;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ops back  to the  calling batch  file.   This is extrem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y for  local use in batch files to possibly build a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ndle during  a maintenance  "event".   The door  will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for user input during the entir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-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"Interactive Menu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Upload Mode (-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-U  on the  command line  will cause  the do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go  into Auto-Upload mode.  This parameter 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as the -D parameter, in that the user will never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input during the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"Interactive Menu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Logoff Mode (-INSTANT or -COU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parameters only have an effect on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when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The door must be in Auto-Upload or Auto-Download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There must be a remote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INSTANT  parameter will  cause the  door to  perform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  LOGOFF   of  the  user  (drop  carrier)  afte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 Auto-Upload or Auto-Download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COUNT  parameter will  cause  the  door  to  perform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DOWN LOGOFF of the user (drop carrier after a 10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down) after  a successful  Auto-Upload or Auto-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&lt;-D or -U&gt; -INS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&lt;-D or -U&gt; -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Return to BBS with remote user still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4  Multi-Node Installation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Door is fully capable of multi-node operatio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facilities  for ease of operation and configuration on mul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systems.  There are a few points that you need to be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nodes on your system can use the same mail door base directory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file sharing and file locking is supported.  You can even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door  configuration file (BWMAIL.PRM) on all nodes on you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like.   It is  also possible to use DIFFERENT BWMAIL.PRM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 node on your system by passing the /C&lt;filename&gt;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to  BWMAIL.EXE.   Many (if  not all)  of the  necessary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that  can vary  between nodes  can be  passed on the doo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PCBoard, v4.00;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line,  thereby  overriding  any  information  in  the  do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.   It  is recommended  that you  read Section  5.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WMAIL Command  Line  Parameters",  for  full  information  on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verr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also important to note that all nodes must have their own WO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, and  UPLOAD directories.   Failure  to do  so wi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clashes between nodes if two users are using the door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ime.  The solution for this problem is to either use the /DOWN=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PLOAD=, and  /WORK= command line parameters, or the "%T" and/or "%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ment macros  in the  BWSETUP Directories and File Paths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 door begins  execution, it  will replace  all occurrenc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%T" and  "%N" with  the task  number passed  to the  door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&lt;task#&gt; command  line parameter,  or  the  node  number  found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.SYS.   (Press &lt;F1&gt;  while in  the BWSETUP Directories an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s editor  for more  information on  these task  number replac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cap, the following problems must be avoided when running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Door on a multi-nod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 Each task must have its own WORK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 Each task must have its own DOWNLOAD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 Each task must have its own UPLOAD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 Each task must have its own LOG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above four  conditions are not met, your door will not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expected,  and you  may receive  SHARE violations  when two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re in the mail doo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It is  HIGHLY recommended  that you  set the  standard PC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s  (PCBDRIVE, PCBDIR,  and PCBDAT) to poi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 drives,  directories, and  file names.   The standard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 uses   these  environment   variables  to   create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WAVE.B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5  Supported PCBoar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makes  every attempt  to be  compatib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,  with  all  PCBoard  conference  configuration  and 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.   Below are  important items  to consider  when  determ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or  not a  particular PCBoard feature is also suppor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 Mail Door.  If reference to a particular feature of PC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nfamiliar  to  you,  please  see  the  PCBoard  documentation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The Blue  Wave Mail Door will honor all security lev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both  conferences and file areas.  This includes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 scanning,   file  requesting,   and  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/posting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When a  user uploads  FidoNet NetMail  messages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l  door, Blue  Wave will  use the  nodelist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in  PCBoard.  If a destination system canno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PCBoard, v4.00;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 in  the PCBoard  nodelist, the  message  will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eated as  if it were to an "Unlisted Node".  The c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ing will  be done according to the Unlisted N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 and   cost  settings  in  BWSETUP's  Secu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When performing  file  request  sessions,  all  upload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 ratio   and  daily   byte  limit  checks 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ed.  When the mail door exits, it will wri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user  file statistics  to USERS.SYS.   When PC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oads, it  will detect  the changes made to this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update its internal statistic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The mail  door  fully  supports  the  extended 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s (FROM,  TO, FROM2, TO2, SUBJ, etc.) that PC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s to  overcome its  limit of 25 characters per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message  headers.   When a  user downloads messag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fields  are used to build a proper message hea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 mail packet;  during upload, the mail doo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 these  fields into  messages as  needed.   Thu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ed  From:,  To:,  and  Subject:  fields  will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rved  across   the   board,   without   any  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ventio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PCBoard, v4.00;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6:  INSTALLING EXTERNAL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1  Installing External Suppor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external  programs for use with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is  perhaps the  single most important aspect of getting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to  work properly.   Close to 100% of the problems that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 while  using the mail door are due to incorrectly config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issing program command lines.  This section of the documentation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long  with the  following sub-sections  -- attempt  to explain,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 detail,  the proper  way to  configure external programs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 important  to  remember  that  you  must  have  at  least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 program   and  the  corresponding  decompression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 defined in  order to operate the mail door successfu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-formatted mail  packets are so common that it is almost imper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have a  ZIP compression  and ZIP decompression program.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ill have some type of ZIP compression program already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ir  system. (Please see Chapter 4 for more information rega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external  programs).   For this  reason, you should rea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very carefully if you are having trouble getting th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 mail packet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2  The PATH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 this  documentation, and  in many other program manual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read, you will see references to what is called "the system PATH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e PATH environment variable", and "DOS (or OS/2) PA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 to understand the configuration of external programs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ny  other program,  it is  essential that you understand wh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ology is referr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you boot your computer, MS-DOS reads two configuratio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root directory  of your boot drive (usually C:\).  Thes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 called CONFIG.SYS  and AUTOEXEC.BAT.   The PATH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is  configured in  the file AUTOEXEC.BAT under MS-DOS.  (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S/2 uses the CONFIG.SYS file for setting the system PA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load the  file AUTOEXEC.BAT  into a text file editor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see a line tha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c:\;c:\dos;c:\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s of the directories listed in this line may be differen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  Each directory  name is  separated by a semi-colon (;).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s  "located on  the system  PATH", it  simply means 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(s) needed  to run  this program  are in  one of  the 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PCBoard, v4.00;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on  this line.   You  can add  new  directories  to  your 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by  simply editing  this line  to include  the new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ke sure  that if  there are  any directories listed before or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 directory entry,  that you separate them with a semi-colon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DOS,  the maximum  length of  this line  is 127  character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OS/2 the maximum length of this line is 102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that any changes you make to your CONFIG.SYS file an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  will not  become effective  until you  REBOOT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They are only read by DOS and OS/2 once;  at syste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OS,  OS/2, or  any program  running under  these  two 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tries  to  run  a  program,  it  first  searches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o see if the program is there.  If it is there,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un  from the  current directory.  If it is NOT there, DOS and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searching  the directories listed in this line.  The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earched in the order they appear.  If, after searching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 directories contained  in this  line, the  program canno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DOS will issue this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d command o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havior  and use  of the  PATH environment  variable is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because  DOS and  OS/2 will behave in the same manner as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when it cannot find a program you have told it to run -- al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's error  messages are a bit more friendly.  Any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try to  run through  the mail  door must  be located 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rpose  of  the  system  PATH  environment  variable  is  on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ce.   If a  program is  located in a directory locat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path,  that program can be run from ANY directory you happ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.   For  example, when  you  install  Windows,  it  install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WINDOWS directory  on the  system path.  No matter where you ar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uter,  typing "WIN"  will start  the Windows Program Mana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ere to  remove "C:\WINDOWS"  from the  system path and re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machine,   you  would  be  required  to  be  in  the  C:\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before Windows could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 mail door  is running,  it changes  directories at 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points  in time.   It is therefore not possible to pla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programs  in the door's base directory and expect them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 (unless  the mail  door directory  is in  your system  PAT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people  find it  convenient to  have one  or two directori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important system utility files (such as PKZIP and PKUN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  Configuring External Archiv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 to pack and unpack messages that are downloaded and up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your  system, it  is necessary  for the mail door to spawn (ca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, run) external compression and decompressi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an  archiver  with  BWSETUP  is  fairly  straight-forw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load  BWSETUP, highlight  the "Archiver Definitions" menu ite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PCBoard, v4.00;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 [Enter].   You will  be presented  a list  of up  to 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rs --  highlight the  archiver you  would like to work wit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 a new archiver definition, highlight one of the lin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ed with  dots and  press [Enter].   You  will be  present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blank' entry  screen in  which to define your archiver.  If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o  remove an  archiver from  the list, highlight the archiv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with  in the selection list, press [Enter], then set the arch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 to a [Space]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 have begun  editing an  archiver definition,  you will 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fields  available to  you.   For questions  about any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, press  &lt;F1&gt; while  that field  is highlighted.  The two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deserve   deeper  explanation   here  are  the  Compressio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ression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ression  command line  is used  when the mail door is read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 mail packet to the user.  Several files are created in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's temporary  working directory  that need to be compressed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file  for transmission to the user.  Here you need to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that should be executed in order to accomplish this ta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macros  should be  used when defining archiver compression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.  Please see Sections 6.3.1 and 6.3.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compression  command line  is used when the mail door receiv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packet from the user (the user has uploaded messages to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).   The mail  door calls the decompression command line to unp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ly  messages to its temporary working directory for process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 need to  enter the  command line  that should be execu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 accomplish this  task.   Two  macros  should  be  used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archiver  decompression command  lines.   Please see S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1 and 6.3.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1  Macros Used for Archive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macros  should be used when defining your archiver compress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ression command  lines in  order to  work properly with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configuration  (especially with  multi-node  systems).  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below,  we will  assume  that  your  mail  door 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 configured as  "C:\BBS\DOWN", that your mail door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 configured as  "C:\BBS\UP", that  your  mail  door 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 configured as  "C:\BBS\WORK", and that your mail do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to use a Mail Packet ID of "MY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   Use the  @F macro  in a compression command line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file that will be created by the compression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to create  a .ZIP  file with  PKZIP, PKZIP need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 the  name of the .ZIP file to create.  If your mail door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 as described above, "PKZIP @F" would expa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ZIP C:\BBS\DOWN\MYBBS.SU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PCBoard, v4.00;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@F macro in a decompression command line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file that needs to be decompressed by the archi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o unpack a file with PKUNZIP, PKUNZIP needs to k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file to decompress.  If your mail door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 as described above, "PKUNZIP @F" would expa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 C:\BBS\UP\MYBBS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I   Use the  @I macro  in a compression command line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and  file name(s)  that will  be packed into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.     For   example,   to   create   an   archive  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BBS\DOWN\MYBBS.SU1  with   all  of  the  files  found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BBS\WORK directory, you would issue the following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K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ZIP C:\BBS\DOWN\MYBBS.SU1 C:\BBS\WORK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ame command line would be represented in the door as "PK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 @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@I macro in a decompression command line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path  of the  files that  will be  unpacked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.   For example,  to unpack  MYBBS.NEW to  the door's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(C:\BBS\WORK), you would issue the following comm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 MYBBS.NEW C:\BBS\WORK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ame  command line  would be  represented  in  the  door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KUNZIP @F @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2  Sample Archiver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archiver  commands are listed below which illustrate the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@F  and @I archiver macros.  All of these examples assum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 file  for the  archiver is located somewhere on you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(see  Section 6.2).   All of these command lines have been t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ail door and have proven themselve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DOS Archiver Command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Compression  :  PKZIP -ex @F @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Decompression:  PKUNZIP -o @F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Compression  :  ARJ a -e @F @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Decompression:  ARJ e -y @F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 Compression  :  LHA a /m @F @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 Decompression:  LHA e /m @F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OS/2 Archiver Command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PCBoard, v4.00;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Compression  :  ZIP -jk9 @F @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Decompression:  UNZIP -oj @F -d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Compression  :  &lt;no ARJ was available for OS/2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Decompression:  &lt;you need ARJ compress to use ARJ decompress!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 Compression  :  LH a /o @F @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 Decompression:  LH e /o @F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3  Notes About Archiver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note   that  you  must  have  at  least  one  compressio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ression program  configured in  the mail door.  Some SysOp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at  they never  have to install anything but ZIP.  Howev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 gives you  the ability  to define  up to  eight 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types for user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and  its companion program PKUNZIP are, by far, the most pop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compression  and decompression utilities available for MS-DO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 installing a  DOS version  of Blue  Wave, you  should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.EXE and PKUNZIP.EXE in a directory on your system which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mportant  system utilities.  At the time this documentation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, version  2.04g  was  the  latest  available  version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/PKUNZIP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an OS/2 version of the mail door, you should fi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a copy of the InfoZip Project's ZIP.EXE and UNZIP.EXE for OS/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recommended that you use ZIP v2.01 or later, and UNZIP v5.12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, due  to bugs  and compatibility problems with earlier ver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version  numbers of  ZIP/UNZIP are  known to work properly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with  the Blue Wave Mail Door.  If you cannot find thes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ly, you are welcome to download them from our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PCBoard, v4.00;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7:  OPERATING TH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1  General Mail Doo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 we have  examined the operation of BWSETUP in detail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gone   through  the   initial  installation  process,  it  se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to discuss the operation of the mail do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 bridge between your BBS software and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alled  the "door  drop file."   This  file is  created by  all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, but  the format and the name of the file varies depend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 you are  using.   QuickBBS, RemoteAccess,  SuperBB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oard all  use a  file called EXITINFO.BBS.  Maximus and Opus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alled  LASTUSxx.BBS or  LASTUSxx.DAT, where  'xx'  is  the 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he user is currently using.  PCBoard uses two drop files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.SYS and  USERS.SYS.   T.A.G. and  Telegard use  a file 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 the mail door is loaded, information about the current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oaded  from this door drop file.  This includes the user nam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at  which they  are logged  on, and other vital information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, if the mail door cannot load this file during initialization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fuse  to run.  (The exception to this is when the /K&lt;user_na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 is used.  Please see the Sections titled "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 in  Local Mode"  and "Command Line Parameters"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ll  of the  mail door's  initialization files could be loaded,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of  the door's  private working  directories are  purged of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hey  might be  holding.   These three directories, the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Upload  Directory, and Work Directory, should never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hat  you plan  on keeping.   These  are intended solely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's use, and the mail door expects them to be 'clean'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 door has initialized itself and prepared for opera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will  be shown  either the  file BWINTRO.TXT  (if they  have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turned  off) or  BWINTRO.ANS.  If the user has never us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 before, or if their mail door user record has been dele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will  be shown  the text in the file NEWUSER.HLP, follow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mail door configura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2  Functions Available While a User is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 contains  several functions that the SysOp can activ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  user is  online.   The mail  door is  always in "simultane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mode",  meaning that  whatever you type on the local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so  be echoed  to the  remote user and processed just as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had  come from  the remote  user.   However, there are special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PCBoard, v4.00;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s that  do not  echo to the remote user, and that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d by  the remote  user.   In order  to perform  any  of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, they *must* be activated from the SysOp's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we  discuss the  "SysOp Keys",  let's explain some things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 bar on  the bottom  row of your screen.  The status ba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visible to your remote users, of course.  During normal oper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 only see  one visible  line, however  there are actually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that  make up the status bar display.  When you press your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, additional  information will  fill the second status lin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nformation  will be  cleared, and  the status bar upda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the keys available while a user is o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Home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 &lt;Home&gt; key  while a user is online will display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 function keys  available to you.  Think of the &lt;Home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mini online help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C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a  user is  online, you can press the &lt;Alt-C&gt; key to "cha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 user.   Entering  chat  mode  allows  you  to  inter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with the user at the remote end.  Each key that you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 echoed to  the remote user, and each key the remot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will be sent to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chat mode at any time, simply press the &lt;Esc&gt; key.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xit  chat mode  with a  user, both the remote user's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local display will be repainted with the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on the screen at the time chat mode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D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Alt-D&gt; while a user is online will perform an immed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to  the operating  system (DOS  or OS/2, depending o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door  type you  are running).   Don't worry, the remot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able to see what you are doing!  A message is s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 before the  shell is performed, and once again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from the shell.  Please remember that you must type "EXI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DOS or OS/2 command line prompt in order to return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H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for  those users  who are just plain annoying or are ab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, the &lt;Alt-H&gt; keypress will perform a disconnect (d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) and then exit the mail door.  Control is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system.   The BBS software should see that there is no lo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user online and should recycle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N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PCBoard, v4.00;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N&gt; keypress will cause the mail door to display ex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 the current  user, including  their alia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their  "real" name.   This information, as with all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function  key information,  will be  cleared in  about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 for a more "tidy"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PgDn&gt; and &lt;DownArrow&gt;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PgDn&gt; while a user is online will decrease the tim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as  remaining in  the mail  door by ten minutes.  To redu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 remaining by thirty minutes, simply press the &lt;PgDn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times.  Pressing the &lt;DownArrow&gt; cursor key also lower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 user's  time  remaining,  but  does  so  in  one  min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PgUp&gt; and &lt;UpArrow&gt;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PgUp&gt; while a user is online will increase the tim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as  remaining in the mail door by ten minutes.  To incr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 remaining by thirty minutes, simply press the &lt;PgUp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times.   Pressing  the &lt;UpArrow&gt;  cursor key also incre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 user's time  remaining, but  does so  in one  min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  Maintaining The Blue Wave 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 the most  popular features  of The  Blue Wave Mail Door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amount  of maintenance  that is required.  Because th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s directly  with your BBS software, no message area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quired.  Each time the mail door loads, it reads all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  and   security   settings   directly   from   your  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  This means that once you have configured a new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in  your BBS  configuration utility,  you do not have to ad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message area to the mail door configu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 holds true  for removing  message area  definitions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 to  remove a message area from your BBS configuration,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will  recognize that  the area  is no  longer available 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disable it from a user's mail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.1  Message Area Overr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WSETUP  program allows  you to  define "Message  Area Override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 overrides allow  you to  override any  settings for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 available on  your BBS.   Since  the mail door read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directly from your BBS system's configuration each tim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s, any  changes made  to the message area configuration in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get carried over to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ay  be desireable,  at times,  to override  the BBS's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information.   By  defining a message area overrid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hange  many of the settings and security levels needed for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y  particular message  area while a user is in the mail door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ove  message areas around (for example, you move area #33 t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PCBoard, v4.00;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47), and you have a message area override configured for tha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, it may be necessary to modify the area override also.  If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define  message area  overrides,  there  will  be  no 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when moving, adding, or deleting message areas from your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feature  of the  message area  override editor  is the 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ced" and  "Default" message areas.  To force a message area 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users of the mail door, you simply define a message area overri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 bottom of  the Message Area Override Editor screen, ther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n option to set this area as "Forced".  Turning this on will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age  area to  be forced  on for  all users  who  have 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to  access the  message area.  If a user does NOT have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for access to the message area, the area will not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 procedure may be used to define "Default" message area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ssage  area is  configured as  a default  area, any  new user 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s the  mail door,  and who  has enough  security  to  rea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,  will find that the message area is automatically 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for  them.  The difference between default message areas and for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s  is that a user CAN disable a default area, but a for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cannot  be disabled  by the user.  Forced message areas remai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if  a user performs an offline configuration to disable the are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f  the user  tries to  modify the  messages downloaded in th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use of the Blue Wave Bundl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viously, you  should use  discretion when  defining  forced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.   They are best used for system announcement message area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"private"  or EMail  message areas, where a user can only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hat are directly address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.2  Removing Old Us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routine maintenance that should be performed on th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 deletion (removal)  of old  mail  door  user  records. 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could,  and should  be added  to your  nightly  or  wee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maintenanc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WSETUP  program will remove all old user records for you. 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"BWSETUP PURGE 30" to remove all users that have not used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in  30 days.  Run "BWSETUP PURGE 90" to remove all users wh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used  the mail  door in  90 days.   The  "PURGE nn"  command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for  BWSETUP will  cause BWSETUP  to *not* enter inter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This allows you to run the purge utility in an unattended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4  Creating and Using Reader Bullet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has the ability to include "Welcome" or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files.  When a user downloads a mail packet and loads it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Offline Mail Reader (and other Blue Wave-compatibl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s), these  bulletin  files  are  available  for  viewing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or  upon user  demand.  These reader files may either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PCBoard, v4.00;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in ASCII  or ANSI files.  They can be used to send an advertis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new  items or echos available on the BBS, or new services th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BWSETUP program,  under the  "General Information" editor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find  five "slots",  where you can define the bulletin fi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 included in  a mail  packet download.  In each of these sl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 define the  file name  to be  sent, and  the minimum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 in order to be able to view the file.  (If a user does no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ient security  to view one or more bulletin files, they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cluded  in the  mail packet.)  The file names that you place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reside in the mail door's bas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Reader will behave differently, dep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which "slot" you have placed a reader bulletin file.  If a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is  placed into  slot #1,  this bulletin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 automatically after  opening a  mail packet.   This behav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be  modified by the user -- think of it as a "Forced" bullet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place a  file name  in slot  #2 or  slot #3, the bulleti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be  displayed if the user has enabled automatic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n  the mail  reader.   If the user has disabled the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display,  these files will only be viewable upon user de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 #4 and slot #5 are always available upon user deman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 use two  special macros in the reader bulletin files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heir display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PAUSE} -  Place this  macro on  a line  by itself  to force  a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.   The user  will receive  a "Press  any key  to  continu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, and their screen will be cleared after pressing a ke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BEEP} -  Sounds a beep in the mail reader, if the user has not 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off in the mail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5  Using the Mail Door in Loc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 Mail  Door  has  several  provisions  for  mak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ing of  local mail  downloads easy  and hassle-free.  Many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 will  opt to use The Blue Wave Offline Mail System to rea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ly on  their machines  at home,  or even  to pack  messages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ghtly event to take to work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method will also allow SysOps running DESQview, Window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to read mail packets with The Blue Wave Offline Mail Reader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leaving the BB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 example, we  will assume that you already have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Mail Reader installed in a directory called C:\BWAVE, a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WNLOAD directory in the mail reader configuration is defin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BWAVE\DOWN, your  UPLOAD directory  is defined  as C:\BWAVE\UPLO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r  WORK directory  is defined  as C:\BWAVE\WORK.   This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assumes  that the  physical  computer  on  which  the  reade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is  the same  computer that  contains your BBS and 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PCBoard, v4.00;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.   (They may  also be  installed on  a different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, but with the same drives accessible through a LA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 the best  results from  the interaction of the reader an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, it  is highly suggested that you set "Keep Old DL Packets (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)" to "YES" in the BWSETUP-&gt;Options and Toggle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BWSETUP configuration items you will need to edit are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 "Directories and File Paths" configuration menu.  Whi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 editor,  move  the  cursor  through  the  fields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emporary Work  Directory" under the "Local Mail Door Usage" s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enter any  path here  you like, as the reader and the door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need  to  share  (and  should  not  share!)  the  temporary 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then define your "Reader Download (In) Directory" to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 the "Download  Directory" defined  in the mail reader (in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his  would be  C:\BWAVE\DOWN).   Define your  "Reader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ut) Directory"  to be  the same as the "Upload Directory" defin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reader (in our example, this would be C:\BWAVE\UP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sc&gt;  to leave the Directories and File Paths editor, choo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BWSETUP,  and save your current configuration.  You are now 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two batch files.  The first batch file will execute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in  auto-download mode (to build your mail bundle), and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xecute  the door  in auto-upload mode (to send your replies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mail 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sample  batch files  are shown  below.  BWDOWN.BAT can be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 you wish  to build  a mail  packet.    BWUP.BAT  sh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each time you have replied to messages in the mail read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ady  to send  them back  to the  mail door  to be processed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ample batch files, enter the commands shown on the left si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ge.   Comments  on the  right side  of the  page are  ther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ory purposes only and should not be entered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BWDOWN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         Change to the drive where BWMAIL.EX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bbs\bluewave         Change to the directory where BWMAIL.EX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 /kjoe;sysop;PWRD:bbspassword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BWU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         Change to the drive where BWMAIL.EX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bbs\bluewave         Change to the directory where BWMAIL.EX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 /kjoe;sysop;PWRD:bbspassword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, of course substitute "joe;sysop;PWRD:bbspassword"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nd  password that  you use  to log into the BBS.  In both ca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 will  perform the desired function and exit back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PCBoard, v4.00;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.   The  mail door will not ask for input in local mod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ing an auto-upload or auto-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6  The FidoNet-&gt;Internet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supports  the option  of a  transparent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to  a  FidoNet-&gt;Internet  Gateway.    The  FidoNet-&gt;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way menu  option in  BWSETUP allows you to configure th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vide  a method for users to gain easy access to Internet E-mai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ctually requiring the BBS to be connected to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for this feature to work, you must be a member of FidoNet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doNet-style  network.   This is  due to the fact that the 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way actually  uses a  FidoNet-style NetMail area to stor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entered through a mail reader in the Internet Gatew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Internet gateway is configured and active, an Internet E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is  created in the user's mail packet.  The user can then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reader to create Internet E-mail messages.  When the user 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ly  packet, the  mail door  will take  these reply messag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them  to FidoNet  NetMail messages  addressed to the FidoNet&lt;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Internet gateway system you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if  your BBS  offers 'true'  Internet capabilities,  the 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way can  be offered  alongside them,  if you  wish.   It will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ere  with   them,  as  the  Internet  gatway  uses  the  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 of your BBS to do it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  Internet E-mail capabilities are available only with version 2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ater  of The  Blue Wave Offline Mail Reader, and with thir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y mail readers compatible with Version 3 or later of the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ve mail packet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urther information about each configuration item availab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SETUP FidoNet&lt;-&gt;Internet  Gateway Editor, please press &lt;F1&gt; for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field you would like more help with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PCBoard, v4.00;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8:  SOFTWARE SUPPOR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Offline Mail System is a growing and developing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 Cutting Edge Computing is always interested in hear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and  suggestions for  ways we  can Blue  Wave work bett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  We take into consideration every request that we get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 Blue Wave Mail System a first-class offline mai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having trouble with The Blue Wave Offline Mail Reader,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Offline  Mail Door, or have comments and suggestions, please dr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a  line.   We can be reached through our support BBS by dialing +1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10-743-8464.   Our support  BBS is  online 24 hours per day, 7 day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reach other  users of  The Blue  Wave Offline  Mail Syst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 problems  with the  software, discuss  time-saving techniqu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ther  issues related  to your  use of the mail system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WAVE echo on the FidoNet backb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technical  support is  provided by surface mail, however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difficult  to diagnose problems through a letter.  Please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BBS if at all possible.  Unregistered users of the mail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include a self-addressed, stamped envelope if you would li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.   For inquiries  outside of the United States, you must enc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ternational Reply Coupon (available at your local post off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ry, but  voice technical  support is reserved for registered own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 Blue Wave  Offline  Mail  System.    When  calling  for  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,  please be  sure to  have your registration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 Technical support  must verify  your registration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assisting  you.   The technical  support phone  number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o you on your registration confirmation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is  owned and  operated by  George Hatchew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ton, Michigan, USA.  Here are our various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POSTAL SER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ting Edge Comp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904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ton, Michigan  48509-0476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2240/176          (FidoN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1-810-743-8464     (Direct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wave@concentric.net                 (Internet Emai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ttp://www.concentric.net/~bluewave     (World Wide Web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 for trying The Blue Wave Offline Mail System.  We hop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system provides you enjoyment and value for years to 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PCBoard, v4.00; 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PCBoard, v4.00; 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