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18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765-9387 (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p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69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GAP, PcBoard, Wildcat, etc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cey Deucy . . . A Solitaire Card Game. . . . . Ver 1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ke15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ver 11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w Out. . . . A Solitaire Card Game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ster Plumber . Connect the Pipes (Strategy)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[ ] Road Work. . . . Build a Road for Profit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uper Plumber. . Same as MP but larger grid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raffic Jam. . . Go to the airport avoiding TJ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old Hunt. . . . Go hunting for Gold. 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ker Fun. . . . Video Poker Machine. . . . . . Ver 7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egas Slots. . . Video Slot Machine . . . . . . Ver 1.0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Big Boggle . . . Word/Dice Game . . . . . . . . Ver 4.1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Perplexity . . . Word Making Game . . . . . . . Ver 3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4CYTE. . . . . . Word Making Game (6x6) . . . . Ver 2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Quick-Cyte . . . Word Making Game (5x5)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= This door still uses monthly sco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5 doors for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 valid until Dec 15,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