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������Ŀ ������Ŀ �����Ŀ  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� �������� ������� 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 ����Ŀ   ������Ŀ �Ŀ  �Ŀ �Ŀ �Ŀ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Ŀ � � ����   � �Ŀ �� � �  � � � � � �  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 ����</w:t>
      </w:r>
      <w:r>
        <w:rPr/>
        <w:t>Ŀ � � � �  � �  � � � �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 ��� ���  ���  ���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rnice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1996 David P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ice the Dragon is a small utility for sysops running RemoteAccess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splays a cool ANSI with a bit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caller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very easy.  Simply copy all of the files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he following type-7 command to a menu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7: &lt;PATH&gt;\BERNICE.EXE /P&lt;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C:\Doors\Bernice.Exe /p 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C:\Doors\Bernice.Exe /p C:\RA\Node*N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3: C:\Doors\Bernice\Bernice.Exe -c *P -b *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C:\RA\BERNICE.EXE -P 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� </w:t>
      </w:r>
      <w:r>
        <w:rPr/>
        <w:t>The full path and name of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 </w:t>
      </w:r>
      <w:r>
        <w:rPr/>
        <w:t>The full path and name of BERNI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change directories.  Refer to SYSOP.DO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ested in other command-line parameters or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S OF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artially compatible with version 2.0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any problems (you shouldn't), delete the {Last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rom BERNICE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Status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Status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Status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Hid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  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    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     Generate fak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 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   EGA/VGA fad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     EGA/VGA resto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keys are defined in INIT.SCR.  Refer to SYSOP.DOC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sysop-keys or modify the behavior of the on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.  Bubba say no pay 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provided.  Requires the Concerto Door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"CONCERTO" (sans quotes) from 1:282/4078 for the lates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make changes and re-release the source code.  I ow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product.  Rather, send your ideas to me and I'll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OT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a dog, you feed him, you give him plenty of affection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for walks and he thinks, 'Wow, this guy must be a god.'  With a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feed him, you love him, you care for him and he th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ow, I must be a god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ian Lebowi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