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 - A ProBoard OnLine-Game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ABSOLUT PEX, Richard Lithvall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(1st May 1996)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��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��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0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O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ASK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'Masken' is Swedish and means 'the wor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'Masken' is a simple but highly addictive arcad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utures of MAS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t will release time-slices under multitaskers such as OS/2 and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t sets both a USERDOES and a DOING description (Playing 'MASK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t keeps a record of the 10 bes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t uses ANSI-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t's 'multinode awa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t makes a log entry in the ProBoard log (Normal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E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Board 2.1x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SI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minimum of 24 lines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MAS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it as many goal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over if you hit yourself or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ClockWise with [L] and CounterClockWise with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MAS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ASKEN.PEX to your ProBoard PEX directory. You may rename the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may put MASKEN into any directory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s menutype 60 (Run ProBoard SDK file) from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ommandline switches/parameters aval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-shoo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[ MENU ]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: M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: 60 - Run ProBoard PEX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: MASKE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Level: 0                               Nodes: All nod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 Age : 0                   Password required: No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Age : 0                            Password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x      : Don't Car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Left: 0                          ��RIP��������������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Onl.: 0                          � Show remote : No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frame: Fully enabled              � Show local  : Yes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Speed: 0                          � Reset screen: Yes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Speed: 0                          �����������������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en is not a commercial game. But if you like it and use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end me a mail, telling me your Name, age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and distribute this game as long as you dont char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EX is supplied "as is" and I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used by this PEX.  It works on several BBS:s ok, so tha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giv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the author of MAS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Lithv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Mail: Kobergsgatan 6, S-416 71 G�TEBORG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rich@uplift.sparta.l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Domination (ABSOLUT PEX HQ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6-31-141163 (V34+/VFC)      +46-31-143657 (V34/Zy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2:203/154           2:203/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PBNet:  752:460/101         752:46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yXELnet: 16:460/311          16:460/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MAN Support (this is a company support BBS maintained by m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6-31-586350 (ZyX/V34/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2:203/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PBNet:  752:460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yXELnet: 16:460/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a mail to one of the addresses above if you like/use MASK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, suggestions, complaints, admiration - send `em all to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, Richar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uses routines from DOING.H Libra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1996 Fe-line Softwar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ING can be obtained from 2:254/278@FidoNe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uses routines from PB-Lib C/C++ Library (v2.0r1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5 by Branislav L. Slantchev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B-Lib can be obtained from 1:383/47@FidoNet or http://www.wtoc.net/~sci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s Branislav for a GREAT ProBoard Library!" /Rich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