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SDITPS(1)                                       FIXPSDIT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ditps  -  filter to fix Transcript psdit docu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ditps &lt; psdi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ditps is a perl filter which "fixes"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ript's psdit program so that it work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