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Finger Daemon v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CP/IP v2.0, v3.0 or War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milcar Ub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ubiera@eos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12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S/2 TCP/IP 2.0 nor OS/2 Connect came with a Finger Daemon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 ahead and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server lets the operating system identify itself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using the machine. Unlike UNIX systems, OS/2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perating system, therefore, not having any native user lis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 logged o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ING THE FING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do is unzip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files in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INSTALL executable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D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W TO US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PMFD the user list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 user just click the 'Add User' button.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ask you for the user ID to be add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hen added to the 'User Select Lis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hecking is done on the text you input, s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what kind of characters you put in there,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d everything ye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users that can be added is 25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the daemon.  And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for the ID is 3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LET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the currently highlighted user, simp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Delete User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 user, simply click on the user I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ser Select List.'  Once the user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will show this user to the clients in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g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Suppose you have one user with ID 'Amilcar'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nd highlighted. When some remot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s to connect he/she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% finger @helkyn.catt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elkyn.catt.ncsu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ilcar is logged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or if the remote client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% finger Amilcar@helkyn.catt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elkyn.catt.ncsu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 name: Amil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real life: Amilcar M. Ub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ice: 502D Wood Hall NC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919)-512-6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logged 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non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ID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user is selected, the server will show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 mentioned in section 3.  But if you'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heavy duty deadlined project,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to know you're on-line,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ser is Hidden' check box and the serv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% finger @helkyn.catt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elkyn.catt.ncsu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one is logged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 uncheck the check bo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NFIGUR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gure the user information just selec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configure and click on the 'Config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  A dialog box will show up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he current user.  The fiel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difi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 name:           &lt;-- logi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ice:               &lt;-- office where us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Name:            &lt;-- the user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No.:            &lt;-- the user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 file location:   &lt;-- .plan file for the user (as i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le timeout:         &lt;-- time to logoff user after # mi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elds can be changed as you wish and they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the output a clien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 file will be shown after all the other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ent to the remote connection.  This file should be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file, preferably ending in .PLN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XIT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utdown the finger server, simply click on the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  The TCP/IP socket will be closed, and fingers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be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GETTING AB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info on the server and the author, 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About' button and a dialog box will pop-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emon version, my name and e-mail address for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PMFD.INI &lt;-- what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re is no mystery, here is the structure on PMF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DEX OF SELECTED USER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1 LOGIN_ID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1 OFFICE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1 PHONE#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1 PLANFILE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1 TIMEOUT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2 LOGIN_ID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2 OFFICE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2 PHONE#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2 PLANFILE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2 TIMEOUT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ngle the PMFD.INI, the program will behave strang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 have experimented with it.  So just let the progra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t needs to do, unless you follow the structur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COMING FING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shows the IP address, time and date of th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connecte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running the server and a machine with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.1.43.4 was looking for finger info,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ing Finger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2.1.43.4  16:06(11-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2.1.43.4  15:55(11-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rson fingered your machine at 4:06PM November 28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viously at 3:55 of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incoming fingers arrive, the most recent ones will b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FUTURE VERSIONS OF PM Fing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5  PM FingerD v1.0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user configuration dialo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LN file support, still need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8/95  PM FingerD v1.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release, very ligh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continue to update this daemon, as I hunger for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planning to add customization features on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fingers, as well as loggin these to a file.  Othe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figuration options for the daemon will be nice later 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get to writing a .INF file for the currently disabled HELP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or now, there is nothing too complex that can't be intu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d out from this server to require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 on what to add next to this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 finger service, just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have any bug reports and such, send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milcar M. Ub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mubiera@eos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ttp://www.catt.ncsu.edu/~le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